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CLIL at the GHWRS Wolfegg </w:t>
      </w:r>
    </w:p>
    <w:p>
      <w:pPr>
        <w:pStyle w:val="Normal"/>
        <w:rPr>
          <w:lang w:val="en-GB"/>
        </w:rPr>
      </w:pPr>
      <w:r>
        <w:rPr>
          <w:lang w:val="en-GB"/>
        </w:rPr>
      </w:r>
    </w:p>
    <w:p>
      <w:pPr>
        <w:pStyle w:val="TextBody"/>
        <w:rPr/>
      </w:pPr>
      <w:r>
        <w:rPr/>
        <w:t>The GHWRS Wolfegg is a small Primary and Secondary School in the South of Germany. The school has 3 different schoolhouses. There is a small school in the hamlet of Rötenbach with 2 classes (grades 1 and 2).  There is the big house with 5 classes of the Secondary School and 2 Primary school classes</w:t>
      </w:r>
    </w:p>
    <w:p>
      <w:pPr>
        <w:pStyle w:val="TextBody"/>
        <w:rPr/>
      </w:pPr>
      <w:r>
        <w:rPr>
          <w:rFonts w:eastAsia="Myriad Web Pro"/>
        </w:rPr>
        <w:t xml:space="preserve"> </w:t>
      </w:r>
      <w:r>
        <w:rPr/>
        <w:t>(grades 3 and 4). In the old Grundschulhaus there are 4 classes (grades 1-4). The school has about 260 pupils from the age of 6 to 15/16.</w:t>
      </w:r>
    </w:p>
    <w:p>
      <w:pPr>
        <w:pStyle w:val="Normal"/>
        <w:rPr>
          <w:rFonts w:ascii="Myriad Web Pro" w:hAnsi="Myriad Web Pro" w:cs="Myriad Web Pro"/>
          <w:sz w:val="28"/>
          <w:lang w:val="en-GB"/>
        </w:rPr>
      </w:pPr>
      <w:r>
        <w:rPr>
          <w:rFonts w:cs="Myriad Web Pro" w:ascii="Myriad Web Pro" w:hAnsi="Myriad Web Pro"/>
          <w:sz w:val="28"/>
          <w:lang w:val="en-GB"/>
        </w:rPr>
        <w:t>Wolfegg is a little village in a very rural area with dairy farms. Some pupils still come from working farms but most of the parents work in the cities of the region.</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4 years ago I started to use CLIL in the English lessons. In the Grundschulhaus this term grades 1-4 have CLIL –module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 understand CLIL ( content and language integrated learning)in the following way: CLIL = new content is taught in a foreign language (English). The foreign language is not the content of the lesson but the tool with which the pupils learn new content about a subject. ( MNK = Mankind, Nature and Culture )</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Our pupils have 2 lessons of English a week. The teacher can either do a little bit of English every day or do 2 lessons a week. In the Grundschulhaus we do 2 lessons a week, taught either by the class teacher or the language teacher.</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According to the curriculum in grades 1 and 2 there is a lot of oral input: stories, songs, poems….  There is no reading or writing. At the end of the school year the pupils get a report in which English can be mentioned.</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grades 3 and 4 the pupils start to read and write (= mostly copying).</w:t>
      </w:r>
    </w:p>
    <w:p>
      <w:pPr>
        <w:pStyle w:val="Normal"/>
        <w:rPr>
          <w:rFonts w:ascii="Myriad Web Pro" w:hAnsi="Myriad Web Pro" w:cs="Myriad Web Pro"/>
          <w:sz w:val="28"/>
          <w:lang w:val="en-GB"/>
        </w:rPr>
      </w:pPr>
      <w:r>
        <w:rPr>
          <w:rFonts w:cs="Myriad Web Pro" w:ascii="Myriad Web Pro" w:hAnsi="Myriad Web Pro"/>
          <w:sz w:val="28"/>
          <w:lang w:val="en-GB"/>
        </w:rPr>
        <w:t>There are no written tests. There should be 6 oral tests. The teacher does not write any marks – only comments – under the different forms of assessments.  The pupils get marks in their half term and end of the year reports. The pupils have a textbook and a workbook.</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Besides the traditional language lessons I teach CLIL- modules from time to time. A module consists of 2 – 8 or more lessons, depending on the topic. The topics come from MNK ( science and art).</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In addition to these modules I do some art lessons in English in my own clas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When the students from the University of Education were at the school for their training, grades 2 and 3 had 1 CLIL lesson a week. The second lesson was either a language lesson or we continued with the CLIL - topic.</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Topics: 5 Senses, teeth, blood circulation, water, plants, healthy food, life cycle of the butterfly and of the frog, weather and clothes, from seed to sunflower, about the forest, animals ( dog, cat,…) different art lessons ….</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CLIL lessons the focus is on the content and the methodology of the MNK subject and not on the methodology of language tuition. This means no vocabulary training (which we should not do at all in Primary school), no pronunciation training … The fluency in communication is more important than accuracy. This does not mean that the teacher does not correct mistakes, but this will be done only when necessary and in a very gentle way.</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pPr>
      <w:r>
        <w:rPr>
          <w:rFonts w:cs="Myriad Web Pro" w:ascii="Myriad Web Pro" w:hAnsi="Myriad Web Pro"/>
          <w:sz w:val="28"/>
          <w:lang w:val="en-GB"/>
        </w:rPr>
        <w:t xml:space="preserve">The central theme in the German curriculum for learning a foreign language is to encourage pupils to be open minded about learning a foreign language through a lot of input, through playing with language and – this is where CLIL comes into it – through combining topic with language, wherever possible. </w:t>
      </w:r>
      <w:r>
        <w:rPr>
          <w:rFonts w:cs="Myriad Web Pro" w:ascii="Myriad Web Pro" w:hAnsi="Myriad Web Pro"/>
          <w:bCs/>
          <w:sz w:val="28"/>
          <w:lang w:val="en-GB"/>
        </w:rPr>
        <w:t>Learning language in connection with a topic (content) seems to be very effective.</w:t>
      </w:r>
    </w:p>
    <w:p>
      <w:pPr>
        <w:pStyle w:val="Normal"/>
        <w:rPr>
          <w:rFonts w:ascii="Myriad Web Pro" w:hAnsi="Myriad Web Pro" w:cs="Myriad Web Pro"/>
          <w:bCs/>
          <w:sz w:val="28"/>
          <w:lang w:val="en-GB"/>
        </w:rPr>
      </w:pPr>
      <w:r>
        <w:rPr>
          <w:rFonts w:cs="Myriad Web Pro" w:ascii="Myriad Web Pro" w:hAnsi="Myriad Web Pro"/>
          <w:bCs/>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yriad Web Pro" w:hAnsi="Myriad Web Pro" w:cs="Myriad Web Pro"/>
      <w:sz w:val="2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 Web Pro" w:hAnsi="Myriad Web Pro" w:cs="Myriad Web Pro"/>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00:00Z</dcterms:created>
  <dc:creator>willauer-bohle</dc:creator>
  <dc:description/>
  <dc:language>en-US</dc:language>
  <cp:lastModifiedBy>willauer-bohle</cp:lastModifiedBy>
  <cp:lastPrinted>2009-06-15T15:56:00Z</cp:lastPrinted>
  <dcterms:modified xsi:type="dcterms:W3CDTF">2009-12-14T19:00:00Z</dcterms:modified>
  <cp:revision>2</cp:revision>
  <dc:subject/>
  <dc:title>CLIL at the GHWRS Wolfegg </dc:title>
</cp:coreProperties>
</file>