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35"/>
        <w:gridCol w:w="1134"/>
        <w:gridCol w:w="6"/>
        <w:gridCol w:w="1411"/>
        <w:gridCol w:w="1418"/>
        <w:gridCol w:w="7"/>
        <w:gridCol w:w="2969"/>
        <w:gridCol w:w="64"/>
      </w:tblGrid>
      <w:tr>
        <w:trPr>
          <w:trHeight w:val="375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Food and nutrition – year 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0" w:firstLine="101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ACTIV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SKILL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INTER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MATERIAL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 xml:space="preserve">1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ainstor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,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ckboard and chalk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2 different tasks: write what you know about food and what you want to know on different pieces of paper. The pupils glue the papers on the poste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, wri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fferent coloured paper and 2 poster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have a look at the posters and decide whether they had already answered some of the ques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, decid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introduces the language frame. Each pupils writes 1 word for the language frame and glues it to the p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, listen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 and single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er and small pieces of paper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mework: Look up 15 words connected to the top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lesson starts with the homework and the work on the language fr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 and wri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 and single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tell the pupils the task: Image a very special food day. You are allowed to eat what and when you want 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write and draw their special food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, deciding, writing and draw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he teacher explains the homework: Keep a food d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od diary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3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present their special food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 and listen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have to discuss why it is spe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 and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gether we will create one special food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, deciding, writing, drawing,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sheet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80"/>
              </w:rPr>
              <w:t>4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asks the pupils what they had for breakfast etc on a special day and introduces the following sentences: On Monday I had breakfast at ….o’clock. I had …for breakfa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 and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ckboar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look at their food diary and exchange information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od diarie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get the task to look for a healthy meal in their diaries and write it down on a sheet of pa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ing and wri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oured papers for choosing the meal. White paper for the poster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present their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5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 xml:space="preserve">th &amp; 6t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reads page 1 to the pupils and discuss it with the pu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 and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t page 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pupils read page 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d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t page 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ch group will create a eat well pyramid and work on the language fr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ing, writing, drawing, speaking, handicraf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entation of the pyram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t well pyramid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pils get a questionnaire about likes and disli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decid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pils evaluate the questionnaire in gro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ing, coun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pils will collect the dates and fill them into a class questionn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ing and wri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lenu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Questionnaire, tranparency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6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  <w:lang w:val="fr-FR"/>
              </w:rPr>
            </w:pPr>
            <w:r>
              <w:rPr>
                <w:color w:val="800080"/>
                <w:sz w:val="22"/>
                <w:szCs w:val="22"/>
                <w:lang w:val="fr-F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pils will do the percentage in groups and fill the results into the class questionnai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work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, transparency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inal task or assessment:</w:t>
            </w:r>
          </w:p>
          <w:p>
            <w:pPr>
              <w:pStyle w:val="Normal"/>
              <w:rPr/>
            </w:pPr>
            <w:r>
              <w:rPr/>
              <w:t>Create a reasonable, healthy and balanced food day with 3 meals.</w:t>
            </w:r>
          </w:p>
          <w:p>
            <w:pPr>
              <w:pStyle w:val="Normal"/>
              <w:rPr/>
            </w:pPr>
            <w:r>
              <w:rPr/>
              <w:t>Those pupils who finish earlier will work on the language fram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riting and draw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5’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ngle work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&amp; 10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t’s prepare a healthy and balanced snack for break and fill in the worksheet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ork in the kitchen, writing , eating, decid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0’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roup work, single work and plenum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ooden sticks ( skewers), fruits, vegetables, cheese, bred, sausages, knives …</w:t>
            </w:r>
          </w:p>
          <w:p>
            <w:pPr>
              <w:pStyle w:val="Normal"/>
              <w:rPr/>
            </w:pPr>
            <w:r>
              <w:rPr/>
              <w:t>worksheet</w:t>
            </w:r>
          </w:p>
        </w:tc>
      </w:tr>
      <w:tr>
        <w:trPr>
          <w:trHeight w:val="1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1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. F. Kirchner, a paediatrician, gives a talk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istening, asking, think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5’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enum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ebook, beam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6:00Z</dcterms:created>
  <dc:creator>WinuE</dc:creator>
  <dc:description/>
  <dc:language>en-US</dc:language>
  <cp:lastModifiedBy>willauer-bohle</cp:lastModifiedBy>
  <dcterms:modified xsi:type="dcterms:W3CDTF">2009-11-02T14:10:00Z</dcterms:modified>
  <cp:revision>8</cp:revision>
  <dc:subject/>
  <dc:title>UNIT 1  THE DIARY OF MY LIFE</dc:title>
</cp:coreProperties>
</file>