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25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5"/>
      </w:tblGrid>
      <w:tr>
        <w:trPr>
          <w:trHeight w:val="4786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w:rPr/>
              <w:t>§§</w:t>
            </w:r>
            <w:r>
              <mc:AlternateContent>
                <mc:Choice Requires="wps">
                  <w:drawing>
                    <wp:inline distT="0" distB="0" distL="0" distR="0">
                      <wp:extent cx="5396230" cy="458978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6230" cy="4589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93"/>
                                    <w:gridCol w:w="1695"/>
                                    <w:gridCol w:w="1695"/>
                                    <w:gridCol w:w="1696"/>
                                    <w:gridCol w:w="1717"/>
                                  </w:tblGrid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1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Monda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Lund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Lun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uesda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Mard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Mart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Wednesda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Mercred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Miércol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hursda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Jeud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Juev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Frida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Vendred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Viern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6" w:hRule="atLeast"/>
                                    </w:trPr>
                                    <w:tc>
                                      <w:tcPr>
                                        <w:tcW w:w="169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00CCCC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SOPHI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A      MA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A41     AN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HERRE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SOPHI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CLIL BIO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SALAPROF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L. BERNA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  <w:t>Alternan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  <w:t>3G     I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  <w:t>A36   GLO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  <w:t>SOPHI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  <w:t>1A         I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  <w:t>A41       PAC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  <w:t>Alternan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1BCT    I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A25 MARÍ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SOPHI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1A         MA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A41       A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JOY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2BH     I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A2        JORG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Alternan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1B       I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A8 ISAJALD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1" w:hRule="atLeast"/>
                                    </w:trPr>
                                    <w:tc>
                                      <w:tcPr>
                                        <w:tcW w:w="169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SOPHI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SALA PROF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CLIL MA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ANTONI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MARQUEZ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SOPHI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1º BS     I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MAMEN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ISA JAL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00DCFF" w:val="clear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SOPHI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00DCFF" w:val="clear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PACO JIM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00DCFF" w:val="clear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SALA PROF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00DCFF" w:val="clear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EEOO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SOPHI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SAD2     P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A11      SAL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SOPHI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4A        I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A6    GLORI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JOY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1ºA       EF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PISTAS EF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CRISTOB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67" w:hRule="atLeast"/>
                                    </w:trPr>
                                    <w:tc>
                                      <w:tcPr>
                                        <w:tcW w:w="169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00FF" w:val="clear"/>
                                          <w:snapToGrid w:val="false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  <w:t>SOPHI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00FF" w:val="clear"/>
                                          <w:snapToGrid w:val="false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  <w:t>3A       I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00FF" w:val="clear"/>
                                          <w:snapToGrid w:val="false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  <w:t>A26       IS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00FF" w:val="clear"/>
                                          <w:snapToGrid w:val="false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  <w:t>ABELLEIR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00FF" w:val="clear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  <w:t>Alternan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00FF" w:val="clear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  <w:t>3G       I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00FF" w:val="clear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  <w:t>A36  GLO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SOPHI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4C      I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A17  IS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ABELLEIR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Alternan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2BCT  I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A38    PA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SOPHI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SAD1    GC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A27     SAL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SOPHI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 xml:space="preserve">1ºBH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MAME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A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  <w:t>SOPHI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  <w:t>CLIL EP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  <w:t>LE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  <w:t>Y PROF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  <w:t>EEOOI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  <w:t>DIRECCIÓ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424.9pt;height:361.4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3"/>
                              <w:gridCol w:w="1695"/>
                              <w:gridCol w:w="1695"/>
                              <w:gridCol w:w="1696"/>
                              <w:gridCol w:w="1717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Mond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und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unes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uesd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rd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rtes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Wednesd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rcred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ércoles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hursd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ud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eves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Frid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ndred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ern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PH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A      MA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41     AN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RRERA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OPHI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LIL BIO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ALAPROF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L. BERNAL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Alternand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3G     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A36   GLORIA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SOPHI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1A         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A41       PAC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Alternand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BCT    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25 MARÍA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OPHI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A         MA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A41       ANA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JOYC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BH     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A2        JORG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Alternand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B       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A8 ISAJAL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OPHI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ALA PROF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CLIL MA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ANTONI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MARQUEZ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OP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º BS     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AMEN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A JALDO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00DCFF" w:val="clear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OPHI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DCFF" w:val="clear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PACO JIM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DCFF" w:val="clear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ALA PROF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DCFF" w:val="clear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EEOOII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OPH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D2     PE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11      SALVA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OPHI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A        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6    GLORI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OYC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ºA       EF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PISTAS E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CRISTOB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7" w:hRule="atLeast"/>
                              </w:trPr>
                              <w:tc>
                                <w:tcPr>
                                  <w:tcW w:w="1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00FF" w:val="clear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SOPHI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00FF" w:val="clear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3A       ING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00FF" w:val="clear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A26       ISA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00FF" w:val="clear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ABELLEIRA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00FF" w:val="clea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Alternando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00FF" w:val="clea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3G       ING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00FF" w:val="clea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A36  GLORIA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OPHI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C      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A17  ISA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ABELLEIR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Alternand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BCT  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A38    PACO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OPH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D1    GC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27     SALVA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OP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1ºBH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AM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37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SOPHI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CLIL EPV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LE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Y PROF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EEOOI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DIRECCIÓN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90" w:hRule="atLeast"/>
        </w:trPr>
        <w:tc>
          <w:tcPr>
            <w:tcW w:w="8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w:r>
              <w:rPr/>
              <w:t xml:space="preserve"> </w:t>
            </w:r>
            <w:r>
              <w:rPr>
                <w:sz w:val="30"/>
                <w:szCs w:val="30"/>
              </w:rPr>
              <w:t>IES ACCI. Horario de Joyce Gozdecki y  Sophie Tomlin.</w:t>
            </w:r>
            <w:r>
              <mc:AlternateContent>
                <mc:Choice Requires="wps">
                  <w:drawing>
                    <wp:inline distT="0" distB="0" distL="0" distR="0">
                      <wp:extent cx="5393055" cy="3713480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3055" cy="3713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92"/>
                                    <w:gridCol w:w="1694"/>
                                    <w:gridCol w:w="1694"/>
                                    <w:gridCol w:w="1695"/>
                                    <w:gridCol w:w="17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JOY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SALA PROF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 xml:space="preserve">MERCH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Recre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Break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Recre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Break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SOPHI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1A         I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A41  PAC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JOY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SAD1     FO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A11     ISAAC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  <w:t>JOY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  <w:t>1D      I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  <w:t>A14    PACO  AVILÉ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  <w:t>SOPHI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  <w:t>MªC.MOLI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00FF" w:val="clear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JOY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00FF" w:val="clear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2A      I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00FF" w:val="clear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A15    MARÍ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00FF" w:val="clear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3366" w:val="clear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JOY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3366" w:val="clear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SAD1      FO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3366" w:val="clear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A27     ISAAC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3366" w:val="clear"/>
                                          <w:snapToGrid w:val="false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  <w:t>Alternan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3366" w:val="clear"/>
                                          <w:snapToGrid w:val="false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  <w:t>3B        I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3366" w:val="clear"/>
                                          <w:snapToGrid w:val="false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  <w:t>A5    GLO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00DCFF" w:val="clear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JOY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00DCFF" w:val="clear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SAD2 P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00DCFF" w:val="clear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A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00DCFF" w:val="clear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SALV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00FF" w:val="clear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JOY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00FF" w:val="clear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SAD2     P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00FF" w:val="clear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A27       SALVA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SOPHIE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JOY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COORDINA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SALA PROF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MA6/BI1/EF2/ING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JOY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1ºA         C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A41         LOLA BER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JOY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4B         I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 xml:space="preserve">MARI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00FF" w:val="clear"/>
                                          <w:snapToGrid w:val="false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  <w:t>JOY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00FF" w:val="clear"/>
                                          <w:snapToGrid w:val="false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  <w:t>SAD1   GAP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00FF" w:val="clear"/>
                                          <w:snapToGrid w:val="false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  <w:t>MERCEDES ZAMBRAN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  <w:t>JOY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  <w:t>SAD1 GC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  <w:t>A11    SALV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JOY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1A         I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A41     PA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JOY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SA2        AU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A27  HIDEL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JOY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1A     EF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PISTAS EF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CRISTÓB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424.65pt;height:292.4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2"/>
                              <w:gridCol w:w="1694"/>
                              <w:gridCol w:w="1694"/>
                              <w:gridCol w:w="1695"/>
                              <w:gridCol w:w="1716"/>
                            </w:tblGrid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OYC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ALA PROF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MERCHE 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ecre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rea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ecre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rea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OP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A         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41  PA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OY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D1     FO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11     ISAAC  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JOYC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1D      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A14    PACO  AVILÉ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SOPHI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MªC.MOLINA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00FF" w:val="clear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OYC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00FF" w:val="clear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A      ING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00FF" w:val="clear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15    MARÍA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00FF" w:val="clear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3366" w:val="clear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OYC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3366" w:val="clear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AD1      FO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3366" w:val="clear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27     ISAAC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3366" w:val="clear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Alternando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3366" w:val="clear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3B        ING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3366" w:val="clear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A5    GLORIA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00DC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JOYC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DC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AD2 PEM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DC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A1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DC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AL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00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JOYC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00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AD2     PEM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00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A27       SALVA         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OPHIE/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OYC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OORDINA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ALA PROF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A6/BI1/EF2/ING3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JOYC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ºA         CN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A41         LOLA BERNAL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OYC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B         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MARIA 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00FF" w:val="clear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JOYC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00FF" w:val="clear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SAD1   GAP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00FF" w:val="clear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MERCEDES ZAMBRA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JOYC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SAD1 GC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A11    SALV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OYC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A         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41     PACO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OYC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A2        AU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27  HIDELY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JOYC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A     EF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PISTAS E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CRISTÓBAL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008000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Auxiliares de conversación.</w:t>
            </w:r>
          </w:p>
          <w:p>
            <w:pPr>
              <w:pStyle w:val="Normal"/>
              <w:shd w:fill="008000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21:36:00Z</dcterms:created>
  <dc:creator>WinuE</dc:creator>
  <dc:description/>
  <cp:keywords/>
  <dc:language>en-US</dc:language>
  <cp:lastModifiedBy>A</cp:lastModifiedBy>
  <cp:lastPrinted>2007-12-17T00:10:00Z</cp:lastPrinted>
  <dcterms:modified xsi:type="dcterms:W3CDTF">2008-10-27T10:16:00Z</dcterms:modified>
  <cp:revision>2</cp:revision>
  <dc:subject/>
  <dc:title> </dc:title>
</cp:coreProperties>
</file>