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LIL Evalua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 are a small Primary school in the South of Engla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re are 70 pupils in the school and we have four classes: Foundation Stage, Key Stage 1, a Year 3 and 4 class and 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ear 5 and 6 clas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 started CLIL in September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 teach a forty five minute lesson of French each week in Key Stage 2 as well as using as many opportunities for CLIL as we can, across the curriculu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IL has proved to be a very successful approach to teaching French. The children are very receptive and really enjoy learning useful phrases and vocabulary in different subjec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 has given meaning to learning a foreign language and the children have learnt more than if it was kept as an isolated subject once a wee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09:00Z</dcterms:created>
  <dc:creator>PMORRIS</dc:creator>
  <dc:description/>
  <cp:keywords/>
  <dc:language>en-US</dc:language>
  <cp:lastModifiedBy>PMORRIS</cp:lastModifiedBy>
  <dcterms:modified xsi:type="dcterms:W3CDTF">2010-01-31T18:20:00Z</dcterms:modified>
  <cp:revision>1</cp:revision>
  <dc:subject/>
  <dc:title>CLIL Evaluation</dc:title>
</cp:coreProperties>
</file>