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is High Fives / Netball unit is part of an INSET package, for staff, developed by the end of the Comenius Project.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complete unit consists of a DVD which includes: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completed written unit including skills diagrams and all French language written with appropriate acc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 audio section with all phrases completed in English and Fren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video section which shows pupils completing each of the skills sec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‘flash card’ activity pack using the English / French phrases us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‘dominoe’ activity pack using the English / French phrases used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b/>
                <w:sz w:val="32"/>
                <w:szCs w:val="32"/>
              </w:rPr>
              <w:t>The complete unit can be obtained from Montgomery Primary School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8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dres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tgomery Primary School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or Road,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eter,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von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4 1E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phon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01392) 2737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mail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hyperlink r:id="rId2">
              <w:r>
                <w:rPr>
                  <w:rStyle w:val="InternetLink"/>
                  <w:sz w:val="32"/>
                  <w:szCs w:val="32"/>
                </w:rPr>
                <w:t>admin@montgomery.sch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igh Fives / Netball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tting Changed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 plea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utez, s’il vous plai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 up by the doo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gnez vous a la port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etly plea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cement ,s’il vous plai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k to the corner and wait the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 a le coin et attendez la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k slowly s’il vous pla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 lentement s’il vous plai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e for your bags (P.E.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ez pour votre sacs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rls make a line he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filles mettez un rang ici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ys make a line the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garcon mettez un rang la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Girls – Changed in five minut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Filles – Changez en cinq minute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boys – return to the class – and chang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garcon retournez a la class  - et chang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e to the playgroun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ez a la cour.</w:t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eastAsia="Monotype Corsiva"/>
        </w:rPr>
      </w:pPr>
      <w:r>
        <w:rPr>
          <w:rFonts w:eastAsia="Monotype Corsiva"/>
        </w:rPr>
        <w:t xml:space="preserve"> 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ting the less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 up on the semi circl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ettez une ligne en demi – cerc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nd lis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z et ecout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 the demonst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z la demonstrati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a partner and line up here. (and he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ouvez un partenaire et mettez vous en ligne ici. (et ici 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ke a bal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ez un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your partn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 le ballon a votre partenair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’t run with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 courez pas avec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’t drop the bal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 lachez pas le ballon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the ball to different places in the playgroun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rtez le ballon a des endroits differents dans la cour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body here (to me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t le monde ic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pils lining up on the semi circle at the start of the lesson ready to listen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Diagrams are drawn here on the completed DVD version – and throughout the unit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ined up in pairs ready to take a ball and begin the practice of taking the ball around the playground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 example of the warm up - showing the possible pathway of two pupils as the pass the ball to each other and run into a space to receive it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Diagrams are drawn here on the completed DVD version- and throughout the unit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aching point (to consider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A demonstration of the warm up, using two pupils, is useful for at least lesson 1 and possibly lesson 2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It is also a good idea to indicate how the ball should be thrown (though not necessarily in a detailed way)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e emphasis should be on accurate throwing – running into a space to receive the ball – and accurate catching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st Pas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rson with the ball line up over the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ersonne avec le ballon mettez - vous en ligne 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other person line up he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Your partner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utre personne mettez vous en ligne ic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Votre partenaire)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 o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ersez - vou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nd listen plea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z et ecoutez s’il vous plai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hands on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mains sur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our hands should make a W on the ball - Like th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es mains doivent faire un double ve sur le ballon - Comme ca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h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ssez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your elbows 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rez les coude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your partn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le ballon a votre partenair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it bac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le ballon en arrier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each other 10 tim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vous le ballon dix foi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 the ball high when you have finish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 la fin tenez le ballon en hau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re you read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everyone read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s tu prê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t le monde prê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z</w:t>
            </w:r>
          </w:p>
        </w:tc>
      </w:tr>
    </w:tbl>
    <w:p>
      <w:pPr>
        <w:pStyle w:val="BodyText2"/>
        <w:rPr>
          <w:szCs w:val="24"/>
        </w:rPr>
      </w:pPr>
      <w:r>
        <w:rPr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rowing a long ball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line (of pupils) move to he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tte ligne marchez jusqu’ ici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 forwar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d en avan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hands on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mains sur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all behind your  he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allon derriere la tet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w the ball upwards towards your partn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z le ballon en haut a votre partenair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you try 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enant essayez - l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unce Pass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 forwar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d en avan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hands on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mains sur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h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ssez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ball should hit the ground he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ballon doit s’atterir ici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ust past the midd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e après le milieu</w:t>
            </w:r>
          </w:p>
        </w:tc>
      </w:tr>
    </w:tbl>
    <w:p>
      <w:pPr>
        <w:pStyle w:val="BodyText2"/>
        <w:rPr>
          <w:szCs w:val="24"/>
        </w:rPr>
      </w:pPr>
      <w:r>
        <w:rPr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tting the ball from Point A to Point B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rson with the ball stand on the lin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ersonne avec le ballon mettez vous sur la lig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s make a line here  (opposi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artenaires mettez une ligne ici. (en fa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nd listen, plea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z et ecoutez, s’il vous plai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w the ball to your part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z le ballon a votre partenair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to the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ez jusque l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‘</w:t>
            </w:r>
            <w:r>
              <w:rPr>
                <w:b/>
                <w:sz w:val="28"/>
                <w:szCs w:val="28"/>
              </w:rPr>
              <w:t>Beating the ball’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1,2 et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quipe une, deux etc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rson with the ball wait on the l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ersonne avec le ballon attendez sur la lig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 person he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ieme personne ici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rd person he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isieme personne ici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rth person he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atrieme personne ici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 the demonst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z la demonstrati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row the bal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ancez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past all your players to receive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tous vos joueurs pour recevoir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w, Ru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ancez, cour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the ball to the white line over the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enez le ballon a la ligne blanche la bas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tting into a space to receive the bal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 person put on a bi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personne mettez un gile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people – one player wearing a bi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is personnes dont une porte un gile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someone is marking yo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 quelqu’ un vous guett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to the right into a sp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vez une place a droit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to the left in to a spa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vez une place a gauch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  backwards into a spa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ulez dans une place libr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against 1;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ople without bibs on the lin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ersonnes sans gilet sur la lig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rson with the bib her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ersonne avec le gilet i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o score a point - catch the ball on the lin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gagnez un point – attrapez le ballon sur la lig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a player in your tea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le ballon a un personne de votre equip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en the ball is dropped, start aga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d le ballon tombe – recommenc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f the person with the bib gets the ball - start aga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 la personne au gilet recoit le ballon - recommenc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ry four times - then change the person with the bi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ayer quatre fois  - puis changez la personne avec le gilet</w:t>
            </w:r>
          </w:p>
        </w:tc>
      </w:tr>
    </w:tbl>
    <w:p>
      <w:pPr>
        <w:pStyle w:val="BodyText2"/>
        <w:rPr>
          <w:szCs w:val="24"/>
        </w:rPr>
      </w:pPr>
      <w:r>
        <w:rPr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2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against 1; ( a variatio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players - one with a bi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nq personnes – une personne avec un gile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– 10 times - to your players without the player with the bib getting the 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sez le ballon – dix fois - a vos joueurs sans que le joueur avec le gilet prenne le ballon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the person with the bi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z la personne avec le gile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40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a team - get the ball to the lin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m of 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equipe de cinq personnes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eam starts on the li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quipe commence sur la lign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quickly can your get the ball to the line  – over there?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quelle vitesse pouvez vous passez le ballon a la ligne la ba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you read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es vous prêt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everyone read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t le monde est prêt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 you understand?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ez vou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 comprends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 everyone understan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t le monde comprend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 a game situ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eams 1 and 3  with (wear) the bib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es une et trois avec les gilet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1 and  team 2 play h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e une et equipe deux jouent ici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3 and team 4 play th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e trois et quatre jouent la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wo players in this zone and this zone but not that one (there)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joueurs dans cette zone et cette zone mais pas la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players in all three zones but not in the semi circle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jouers dans toutes zones mais pas dans les demi cercles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 person can go anywher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personne peut allez partou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p (Freeze) Stand stil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et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 out – Find a spac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persez vous. Trouvez une place libre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tch the ball – head up – look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apez le ballon - levez la tete – regardez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row the ball to a person who is in a space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z le ballon a une personne dans une place libr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into a space to receive the ball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ez dans une place libre pour attrapper le ball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core a point  - catch the ball when you are on the line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gagne un point –attrapez le ballon quand vous etes sur la ligne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ch – look – throw – run into a space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apez – regardez – lancez – courez dans une place libre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 one person only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ettez une seule personne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Dominoes</w:t>
      </w:r>
      <w:r>
        <w:rPr>
          <w:b/>
        </w:rPr>
        <w:t xml:space="preserve">: </w:t>
      </w:r>
      <w:r>
        <w:rPr>
          <w:b/>
          <w:sz w:val="32"/>
          <w:szCs w:val="32"/>
        </w:rPr>
        <w:t>Starting the lesson (1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585"/>
        <w:gridCol w:w="3585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Everybody here (to me)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Line up on the semi circ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Watch the demonstr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Mettez une ligne en demi – cerc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Regardez la demonst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Trouvez un partenaire et mettez vous en ligne ici. (et ici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Find a partner and line up here. (and he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Look and list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ake a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Regardez et ecoute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renez un ballo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assez  le ballon a votre partenair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ass the ball to your partn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Don’t run with the ball</w:t>
            </w:r>
            <w:r>
              <w:rPr>
                <w:b/>
              </w:rPr>
              <w:t xml:space="preserve">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Don’t drop the bal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Ne courez pas avec le ball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Ne lachez pas le ballo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ortez le ballon a des endroits differents dans la co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413"/>
        <w:gridCol w:w="3414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ake the ball to different places in the playgrou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Tout le monde ic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minoes:</w:t>
      </w:r>
      <w:r>
        <w:rPr/>
        <w:t xml:space="preserve">  Chest Pass (15)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Is everyone ready?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person with the ball line up over the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other person line up here.</w:t>
            </w:r>
          </w:p>
          <w:p>
            <w:pPr>
              <w:pStyle w:val="Normal"/>
              <w:jc w:val="center"/>
              <w:rPr/>
            </w:pPr>
            <w:r>
              <w:rPr/>
              <w:t>(Your partne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ae personne avec le ballon mettez vous en ligne 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’autre personne mettez vous en ligne ici.</w:t>
            </w:r>
          </w:p>
          <w:p>
            <w:pPr>
              <w:pStyle w:val="Normal"/>
              <w:jc w:val="center"/>
              <w:rPr/>
            </w:pPr>
            <w:r>
              <w:rPr/>
              <w:t>(Votre parten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Dispersez vous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Spread ou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Look and listen plea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wo hands on the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pression Francai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Regardez et ecoutez s’il vous pla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Deux mains sur le ballo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es mains doivent faire un double ve sur le ballon– Comme c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aning in English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Your hands should make a W on the ball - Like th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ush the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Keep your elbows 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oussez le ball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Serrez les coude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assez le ballon a votre partenair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ass the ball to your partn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Wai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ass it bac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Attende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assez le ballon en arrier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assez - vous le ballon dix fois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ass the ball to each other 10 time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Hold the ball high when you have finish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Are you ready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A la fin tenez le ballon en hau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Es tu prê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Tout le monde prêt?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minoes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 xml:space="preserve">Throwing a long pass / Bounce Pass ( 9 )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Just past the midd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is line (of pupils) move t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wo hands on the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Cette ligne marchez jusqu’ 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Deux mains sur le ballo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Ballon derriere la tet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Ball behind your  head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Foot forwar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aning in English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Throw the ball upwards towards your partne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ied en av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ncez le ballon en haut a votre partena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Maintenant essayez - 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Now you try i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ush the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ball should hit the ground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oussez le ball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e ballon doit s’atterir ic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Juste après le milie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minoes: Getting the ball from Point A to Point B. / Beating the ball (15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Get the ball to the white line over the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person with the ball - stand on the li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artners make a line here  (opposi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 personne avec le ballon - mettez vous sur la lig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es partenaires mettez une ligne ici. (en fac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Regardez et ecoutez, s’il vous plai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Look and listen, plea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row the ball to your partne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Wai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ncez le ballon a votre partenai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Attendez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pression Francai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ourez jusquela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Run to th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eam 1,2 et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person with the ball wait on the lin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Equipe une, deux etc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 personne avec le ballon attendez sur la lig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Deuxieme personne ic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514"/>
        <w:gridCol w:w="3620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Second person h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ird person h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row, Ru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Troisieme personne 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ncez, courez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Regardez la demonstration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514"/>
        <w:gridCol w:w="351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Watch the demonstratio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row the bal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Run past all your players to receive the bal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ncez le ballon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assez tous vos joueurs pour recevoir le ball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renez le ballon a la ligne blanche la bas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Dominoes: Getting into a space to receive the ball / Get the ball to the line. (12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545"/>
        <w:gridCol w:w="3546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Do you understand?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One person put on a bi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4 people – one player wearing a bi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Une personne mettez un gil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Quatre personnes dont une porte un gile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Si quelqu’ un vous guett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If someone is marking yo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Run to the right into a spa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Run to the left in to a spac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Trouvez une place a droi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Trouvez une place a gauch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Reculez dans une place libr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>
          <w:trHeight w:val="107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Move backwards into a spac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eam of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team starts on the li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Une equipe de cinq personn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’equipe commence sur la lig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pression Francai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A quelle vitesse pouvez vous passez le ballon a la ligne - la ba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545"/>
        <w:gridCol w:w="3557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How quickly can your get the ball to the line  – over the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Are you ready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Is everyone ready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Etes vous prê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Tout le monde est prêt?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Comprenez vous?      Tu comprend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minoes: 4 against 1 /  4 against 1 variation (10)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Change the person with the bi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people without bibs on the l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e person with the bib her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es personnes sans gilet sur la lig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 personne avec le gilet 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our gagnez un point – attrapez le ballon sur la lig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579"/>
        <w:gridCol w:w="3579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o score a point - catch the ball on the li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ass the ball to a player in your team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When the ball is dropped, start agai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assez le ballon a un personne de votre equip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Quand le ballon tombe – recommencez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pression Francais </w:t>
            </w:r>
          </w:p>
          <w:p>
            <w:pPr>
              <w:pStyle w:val="Normal"/>
              <w:jc w:val="center"/>
              <w:rPr/>
            </w:pPr>
            <w:r>
              <w:rPr/>
              <w:t>Si la personne au gilet recoit le ballon - recommencez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If the person with the bib gets the ball - start ag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ry four times - then change the person with the bi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5 players - one with a bi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Essayer quatre fois  - puis changez la personne avec le gil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Cinq personnes – une personne avec un gilet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assez le ballon – dix fois - a vos joueurs sans que le joueur avec le gilet prenne le ball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3416"/>
        <w:gridCol w:w="3417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Pass the ball – 10 times? - to your players without the player with the bib getting the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Changez la personne avec le gile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>Dominoes: The game situatio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Mark one person.onl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eams 1 and 3  with (wear) the bib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eam 1 and  team 2 play h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Equipes une et trois avec les gile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Equipe une et equipe deux jouent ic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Equipe trois et quatre jouent la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eam 3 and team 4 play th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wo players in this zone and this zone but not that one (there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wo players in all three zones but not in the semi circles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Deux joueurs dans cette zone et cette zone mais pas l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Deux jouers dans toutes zones mais pas dans les demi cercles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Une personne peut allez partou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One person can go anywh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Spread out – Find a space</w:t>
            </w:r>
            <w:r>
              <w:rPr>
                <w:b/>
              </w:rPr>
              <w:t xml:space="preserve">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Stop. (Stand still) (Freeze)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Dispersez vous. Trouvez une place libr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Arretez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Attrapez le ballon - levez la tete – regardez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606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Catch the ball – head up – look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Throw the ball to a person who is in a space</w:t>
            </w:r>
            <w:r>
              <w:rPr>
                <w:b/>
              </w:rPr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Run into a space to receive the ball.</w:t>
            </w:r>
            <w:r>
              <w:rPr>
                <w:b/>
              </w:rPr>
              <w:t xml:space="preserve">Meaning in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Lancez le ballon a une personne dans une place lib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Courez dans une place libre pour attrapper le ballo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Pour gagner un point –attrapez le ballon quand vous etes sur la lig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3694"/>
        <w:gridCol w:w="3260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To score a point  - catch the ball when you are on the lin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in English</w:t>
            </w:r>
          </w:p>
          <w:p>
            <w:pPr>
              <w:pStyle w:val="Normal"/>
              <w:jc w:val="center"/>
              <w:rPr/>
            </w:pPr>
            <w:r>
              <w:rPr/>
              <w:t>Catch – look – throw – run into a spa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Attrapez – regardez – lancez – courez dans une place libr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Francais</w:t>
            </w:r>
          </w:p>
          <w:p>
            <w:pPr>
              <w:pStyle w:val="Normal"/>
              <w:jc w:val="center"/>
              <w:rPr/>
            </w:pPr>
            <w:r>
              <w:rPr/>
              <w:t>Quettez une seule personn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Starting the lesson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737"/>
        <w:gridCol w:w="353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 up on the semi circl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 the demonstrat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a partner and line up here. (and here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ettez une ligne en demi – cercl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Regardez la demonstratio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vez un partenaire et mettez vous en ligne ici. (et ici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459"/>
        <w:gridCol w:w="3607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nd liste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a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your partne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z et ecoutez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ez un ballo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 le ballon a votre partenair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59"/>
        <w:gridCol w:w="371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’t run with the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Don’t drop the bal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the ball to different places in the playground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 courez pas avec le ball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Ne lachez pas le ballo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ez le ballon a des endroits differents dans la cou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404"/>
        <w:gridCol w:w="3404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body here (to me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t le monde ici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 Chest Pas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593"/>
        <w:gridCol w:w="3548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rson with the ball line up over ther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other person line up here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Your partne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 ou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ersonne avec le ballon mettez - vous en ligne 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utre personne mettez vous en ligne ic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Votre partenaire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ersez vous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476"/>
        <w:gridCol w:w="3552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nd listen plea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hands on the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hands should make a W on the ball - Like th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z et ecoutez s’il vous plai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mains sur le ballo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mains doivent faire un double ve sur le ballon– Comme c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90"/>
        <w:gridCol w:w="3623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h the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your elbows 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your partne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ssez le ball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rez les coudes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le ballon a votre partenair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514"/>
        <w:gridCol w:w="351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i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it back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each other 10 tim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e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le ballon en arrier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- vous le ballon dix fois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481"/>
        <w:gridCol w:w="359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 the ball high when you have finish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re you ready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everyone ready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in tenez le ballon en hau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s tu prêt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t le monde prêt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 Throwing a long bal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494"/>
        <w:gridCol w:w="356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line (of pupils) move to her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hands on the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Ball behind your  hea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tte ligne marchez jusqu’ ic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mains sur le ball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lon derriere la tet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550"/>
        <w:gridCol w:w="3617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 forward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w the ball upwards towards your part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you try i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ied en avan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z le ballon en haut a votre partenai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enant essayez - l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 Bounce Pas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488"/>
        <w:gridCol w:w="3570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 forward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hands on the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h the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ied en avan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mains sur le ballo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ssez le ballon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649"/>
        <w:gridCol w:w="3341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ball should hit the ground here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ust past the middl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ballon doit s’atterir ic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e après le milieu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 Getting the ball from Point A to Point B. / Beating the bal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594"/>
        <w:gridCol w:w="3535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person with the ball - stand on the li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tners make a line here  (opposi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ok and listen, plea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 personne avec le ballon - mettez vous sur la lig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s partenaires mettez une ligne ici. (en fac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gardez et ecoutez, s’il vous plai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60"/>
        <w:gridCol w:w="3492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row the ball to your partn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un to t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ncez le ballon a votre partenai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endez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urez jusque la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558"/>
        <w:gridCol w:w="3606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m 1,2 et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person with the ball wait on the l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cond person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quipe une, deux etc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 personne avec le ballon attendez sur la lig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uxieme personne ic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432"/>
        <w:gridCol w:w="3692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ird person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row, Ru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tch the demonstr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oisieme personne 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ncez, courez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gardez la demonstration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566"/>
        <w:gridCol w:w="3552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row the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un past all your players to receive the b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t the ball to the white line over the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ncez le ballon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sez tous vos joueurs pour recevoir le ball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nez le ballon a la ligne blanche la bas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 Getting into a space to receive the ball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551"/>
        <w:gridCol w:w="3546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 person put on a bib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people – one player wearing a bi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someone is marking you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personne mettez un gile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tre personne dont une porte un gile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 quelqu’ un vous guett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512"/>
        <w:gridCol w:w="3623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to the right into a spac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to the left in to a spac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ove backwards into a spac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vez une place a dro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vez une place a gauche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ulez dans une place libr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Flash Cards</w:t>
      </w:r>
      <w:r>
        <w:rPr>
          <w:sz w:val="16"/>
          <w:szCs w:val="16"/>
        </w:rPr>
        <w:t xml:space="preserve"> (Fold each pair of words /phrases and laminate)</w:t>
      </w:r>
      <w:r>
        <w:rPr>
          <w:b/>
          <w:sz w:val="16"/>
          <w:szCs w:val="16"/>
        </w:rPr>
        <w:t xml:space="preserve">  As a team – get the ball to the line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614"/>
        <w:gridCol w:w="3458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of 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eam starts on the lin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quickly can your get the ball to the line  – over there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Une equipe de cinq personne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quipe commence sur la ligne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quelle vitesse pouvez vous passez le ballon a la ligne - la bas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543"/>
        <w:gridCol w:w="3680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you ready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everyone ready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you understand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es vous prêt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t le monde est prêt?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ez vous?      Tu comprends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Flash Cards</w:t>
      </w:r>
      <w:r>
        <w:rPr>
          <w:sz w:val="16"/>
          <w:szCs w:val="16"/>
        </w:rPr>
        <w:t xml:space="preserve"> (Fold each pair of words /phrases and laminate)</w:t>
      </w:r>
      <w:r>
        <w:rPr>
          <w:b/>
          <w:sz w:val="16"/>
          <w:szCs w:val="16"/>
        </w:rPr>
        <w:t xml:space="preserve">  4 against 1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551"/>
        <w:gridCol w:w="3500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ople without bibs on the li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The person with the bib her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To score a point - catch the ball on the line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ersonnes sans gilet sur la lign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ersonne avec le gilet ic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gagnez un point – attrapez le ballon sur la lig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32"/>
        <w:gridCol w:w="3632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to a player in your team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hen the ball is dropped, start again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f the person with the bib gets the ball - start aga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le ballon a un personne de votre equip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d le ballon tombe – recommencez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 la personne au gilet recoit le ballon - recommencez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432"/>
        <w:gridCol w:w="3432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ry four times - then change the person with the bi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ayer quatre fois  - puis changez la personne avec le gile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 4 against 1 (a variatio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00"/>
        <w:gridCol w:w="3552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players - one with a bib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the ball – 10 times? - to your players without the player with the bib getting the b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the person with the bi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Cinq personnes – une personne avec un gile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ez le ballon – dix fois? - a vos joueurs sans que le joueur avec le gilet prennez le ballon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z la personne avec le gilet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>Flash Cards</w:t>
      </w:r>
      <w:r>
        <w:rPr>
          <w:sz w:val="32"/>
          <w:szCs w:val="32"/>
        </w:rPr>
        <w:t xml:space="preserve"> </w:t>
      </w:r>
      <w:r>
        <w:rPr/>
        <w:t>(Fold each pair of words /phrases and laminate)</w:t>
      </w:r>
      <w:r>
        <w:rPr>
          <w:b/>
          <w:sz w:val="32"/>
          <w:szCs w:val="32"/>
        </w:rPr>
        <w:t xml:space="preserve">  The game situatio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37"/>
        <w:gridCol w:w="3538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ms 1 and 3  with (wear) the bib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m 1 and  team 2 play he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m 3 and team 4 play the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quipes une et trois avec le gile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quipe une et equipe deux jouent ic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quipe trois et quatre jouent la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25"/>
        <w:gridCol w:w="3606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wo players in this zone and this zone but not that one (there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wo players in all three zones but not in the semi circl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ne person can go anywhere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ux joueurs dans cette zone et cette zone mais pas l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ux jouers dans toutes zones mais pas dans les demi cercles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e personne peut allez partou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26"/>
        <w:gridCol w:w="3537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read out – Find a spa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p. (Stand still) (Freez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ch the ball – head up – look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persez vous. Trouvez une place libr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rretez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rapez le ballon - levez la tete – regardez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60"/>
        <w:gridCol w:w="3523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row the ball to a person who is in a sp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un into a space to receive the ball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 score a point  - catch the ball when you are on the lin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ncez le ballon a une personne dans une place lib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urez dans une place libre pour attrapper le ballon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ur gagne un point –attrapez le ballon quand vous etes sur la lig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728"/>
        <w:gridCol w:w="3307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ch – look – throw – run into a spac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rk one person.only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rapez – regardez – lancez – courez dans une place libr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Quettez une seule personne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montgomery.sch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5:00Z</dcterms:created>
  <dc:creator>LFT</dc:creator>
  <dc:description/>
  <cp:keywords/>
  <dc:language>en-US</dc:language>
  <cp:lastModifiedBy>Trisha</cp:lastModifiedBy>
  <cp:lastPrinted>2010-02-04T11:09:00Z</cp:lastPrinted>
  <dcterms:modified xsi:type="dcterms:W3CDTF">2011-01-19T14:25:00Z</dcterms:modified>
  <cp:revision>2</cp:revision>
  <dc:subject/>
  <dc:title>         High Fives / Netball (Updated November 21st 09)</dc:title>
</cp:coreProperties>
</file>