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Euro’s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Huit Euro’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Chocolate   ( C )   /       A la pomme  ( P 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  ( F )    /       A l’orange    ( O 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 ( A )   /       A la vanilla   ( V 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01725</wp:posOffset>
                </wp:positionV>
                <wp:extent cx="2697480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86.75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is personnes achete une glace                Trois personnes achete une g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314700" cy="1504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and Rockbeare Comenius Project 2008 /10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n Euro cinquante 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Huit Euro’s cinquant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Chocolate   ( C )   /       A la pomme  ( P 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  ( F )    /       A l’orange    ( O 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 ( A )   /       A la vanilla   ( V 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012825</wp:posOffset>
                </wp:positionV>
                <wp:extent cx="2697480" cy="9664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E 50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79.75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E 50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is personnes achete une glace                Trois personnes achete une g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314700" cy="15049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and Rockbeare Comenius Project 2008 /10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n Euro cinquante 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Huit Euro’s cinquante cinq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Chocolate   ( C )   /       A la pomme  ( P 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  ( F )    /       A l’orange    ( O 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 ( A )   /       A la vanilla   ( V 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127125</wp:posOffset>
                </wp:positionV>
                <wp:extent cx="2697480" cy="9664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E 20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E 75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E 25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88.75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E 20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E 75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E 25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is personnes achete une glace                Trois personnes achete une g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314700" cy="15049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and Rockbeare Comenius Project 2008/10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Combien de boules?   (Construct a graph 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elle parf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 bo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ux Bou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ois Bou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otal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ul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u Chocolate   ( C 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 1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2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3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la pomme  ( P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 1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2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3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la fraise        ( F )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 1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2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3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l’orange    ( O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 1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2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3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u ananas        ( A 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 1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2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3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la vanilla   ( V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 1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2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 3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bien de glaces.                (Construct a pie chart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elle parf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bie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 glac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u Chocolate   ( C 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la pomme  ( P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 la fraise        ( F )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l’orange    ( O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u ananas        ( A 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la vanilla   ( V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4:00Z</dcterms:created>
  <dc:creator>LFT</dc:creator>
  <dc:description/>
  <cp:keywords/>
  <dc:language>en-US</dc:language>
  <cp:lastModifiedBy>Trisha</cp:lastModifiedBy>
  <dcterms:modified xsi:type="dcterms:W3CDTF">2011-01-19T14:24:00Z</dcterms:modified>
  <cp:revision>2</cp:revision>
  <dc:subject/>
  <dc:title>Je voudrais une glace au ……”</dc:title>
</cp:coreProperties>
</file>