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During the Project our European partners asked if we could provide a DVD of pupils singing traditional English songs. I discussed this with my Year 4 / 5 pupils (9 and 10 yr olds) and they decided they would like to sing / act out some of the songs and rhymes they had learned at school when they first arrived at Montgomery Primary in the Reception class as 4 or 5 year ol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se are the songs chosen and the words in English to enable the German and Spanish students to sing along with the vide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ome copies of words + DVD were also given to European teachers who visited Montgomery Primary as part of their International Schools Programme Course based in Exeter and a visiting professor from Gunma University, Japa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880"/>
      </w:tblGrid>
      <w:tr>
        <w:trPr/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copy of the DVD can be obtained from Montgomery Primary Scho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dres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tgomery Primary School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or Road,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eter,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von.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4 1EN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phone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01392) 27375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mail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hyperlink r:id="rId2">
              <w:r>
                <w:rPr>
                  <w:rStyle w:val="InternetLink"/>
                  <w:sz w:val="32"/>
                  <w:szCs w:val="32"/>
                </w:rPr>
                <w:t>admin@montgomery.sch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ontgomery Primary School.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Words for the song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ow, Row, Row Your Boat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The Wheels on the Bus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When I Was 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This Old Man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Incy Wincy Spider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be used with the (unedited) DVD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Row, Row, Row Your Boat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w, row, row your boat gently down the stream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errily, merrily, merrily, life is but a drea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ck, rock, rock your boat gently to and fr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atch out! Give a shout, into the water you go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w, row, row your boat down the jungle stream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f you see a crocodile, don’t forget to scream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Row, row, row your boat gently down the stream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ip your teacher overboard, see how loud she scream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The Wheels on the Bus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wheels on the bus go round and round,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und and round, round and round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wheels on the bus go round and round,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ll day long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wipers on the bus go swish swish swish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wish swish swish, swish swish swish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wiper on the bus go swish swish swish,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ll day long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horn on the bus goes beep beep beep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eep beep beep, beep beep beep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horn on the bus goes beep beep beep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ll day long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conductor or the bus goes up and down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p and down, up and down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conductor on the bus goes up and down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ll day lon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children on the bus go bounce bounce bounce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ounce bounce bounce, bounce bounce bounc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children on the bus go bounce bounce bounce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ll day long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When I Was One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en I was one I sucked my thumb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day I went to sea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 climbed aboard a pirate ship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d the captain said to me;</w:t>
      </w:r>
    </w:p>
    <w:p>
      <w:pPr>
        <w:pStyle w:val="Normal"/>
        <w:rPr/>
      </w:pPr>
      <w:r>
        <w:rPr>
          <w:sz w:val="44"/>
          <w:szCs w:val="44"/>
        </w:rPr>
        <w:t>We’re going this way, that way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orwards and backwards over the Irish Se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 bottle of rum to warm my tum,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nd that’s the life for m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When I was two, I buckled my shoe, </w:t>
      </w:r>
      <w:r>
        <w:rPr>
          <w:sz w:val="44"/>
          <w:szCs w:val="44"/>
        </w:rPr>
        <w:t>et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hen I three, I scraped my knee, </w:t>
      </w:r>
      <w:r>
        <w:rPr>
          <w:sz w:val="44"/>
          <w:szCs w:val="44"/>
        </w:rPr>
        <w:t>et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hen I was four, I knocked on the door, </w:t>
      </w:r>
      <w:r>
        <w:rPr>
          <w:sz w:val="44"/>
          <w:szCs w:val="44"/>
        </w:rPr>
        <w:t>et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hen I was five, I learned to dive, </w:t>
      </w:r>
      <w:r>
        <w:rPr>
          <w:sz w:val="44"/>
          <w:szCs w:val="44"/>
        </w:rPr>
        <w:t>et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hen I was six, I played new tricks, </w:t>
      </w:r>
      <w:r>
        <w:rPr>
          <w:sz w:val="44"/>
          <w:szCs w:val="44"/>
        </w:rPr>
        <w:t>et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hen I was seven, I went to Devon, </w:t>
      </w:r>
      <w:r>
        <w:rPr>
          <w:sz w:val="44"/>
          <w:szCs w:val="44"/>
        </w:rPr>
        <w:t>et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hen I was eight, I was nearly late, </w:t>
      </w:r>
      <w:r>
        <w:rPr>
          <w:sz w:val="44"/>
          <w:szCs w:val="44"/>
        </w:rPr>
        <w:t>et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hen I was nine, I had a good time, </w:t>
      </w:r>
      <w:r>
        <w:rPr>
          <w:sz w:val="44"/>
          <w:szCs w:val="44"/>
        </w:rPr>
        <w:t>etc</w:t>
      </w:r>
    </w:p>
    <w:p>
      <w:pPr>
        <w:pStyle w:val="Normal"/>
        <w:rPr/>
      </w:pPr>
      <w:r>
        <w:rPr>
          <w:b/>
          <w:sz w:val="44"/>
          <w:szCs w:val="44"/>
        </w:rPr>
        <w:t xml:space="preserve">When I was ten, I took a hen, </w:t>
      </w:r>
      <w:r>
        <w:rPr>
          <w:sz w:val="44"/>
          <w:szCs w:val="44"/>
        </w:rPr>
        <w:t>etc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This Old Man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is old man, he played on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e played nick nack on my thumb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ith a nick nack paddy wack, give the dog a bone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is old man came rolling 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</w:rPr>
        <w:t>(Nick – left hand slaps inside of right kne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Nack – right hand slaps inside of left knee)</w:t>
      </w:r>
    </w:p>
    <w:p>
      <w:pPr>
        <w:pStyle w:val="Normal"/>
        <w:rPr/>
      </w:pPr>
      <w:r>
        <w:rPr>
          <w:i/>
          <w:sz w:val="28"/>
          <w:szCs w:val="28"/>
        </w:rPr>
        <w:t>(Paddy – left hand slaps left cheek)</w:t>
      </w:r>
    </w:p>
    <w:p>
      <w:pPr>
        <w:pStyle w:val="Normal"/>
        <w:rPr/>
      </w:pPr>
      <w:r>
        <w:rPr>
          <w:i/>
          <w:sz w:val="28"/>
          <w:szCs w:val="28"/>
        </w:rPr>
        <w:t>(Wack – right hand slaps right che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two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on my shoe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three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on my knee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four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on the floor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five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making a dive 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six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with some sticks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seven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up to heaven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eight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on my pate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nine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on my spine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is old man he played ten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played nick nack once again….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Incy Wincy Spider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ncy Wincy spider </w:t>
      </w:r>
    </w:p>
    <w:p>
      <w:pPr>
        <w:pStyle w:val="Normal"/>
        <w:rPr/>
      </w:pPr>
      <w:r>
        <w:rPr>
          <w:sz w:val="44"/>
          <w:szCs w:val="44"/>
        </w:rPr>
        <w:t>Climbed up the spou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own came the rai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d washed the spider ou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ut came the sunshine</w:t>
      </w:r>
    </w:p>
    <w:p>
      <w:pPr>
        <w:pStyle w:val="Normal"/>
        <w:rPr/>
      </w:pPr>
      <w:r>
        <w:rPr>
          <w:sz w:val="44"/>
          <w:szCs w:val="44"/>
        </w:rPr>
        <w:t>And dried up all the rai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So Incy Wincy spider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Climbed the spout again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Row, Row, Row Your Boa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w, row, row your boat gently down the strea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rily, merrily, merrily, life is but a drea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ck, rock, rock your boat gently to and fr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 out! Give a shout, into the water you go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w, row, row your boat down the jungle strea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you see a crocodile, don’t forget to scream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ow, row, row your boat gently down the strea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 your teacher overboard, see how loud she scream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The Wheels on the Bu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wheels on the bus go round and round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nd and round, round and round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wheels on the bus go round and round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day lo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wipers on the bus go swish swish swis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sh swish swish, swish swish swish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wiper on the bus go swish swish swish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l day lo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horn on the bus goes beep beep beep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ep beep beep, beep beep beep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horn on the bus goes beep beep beep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day lo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nductor or the bus goes up and dow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 and down, up and dow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nductor on the bus goes up and dow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day lo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hildren on the bus go bounce bounce bounc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nce bounce bounce, bounce bounce boun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hildren on the bus go bounce bounce bounc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day long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When I Was On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en I was one I sucked my thumb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ay I went to sea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climbed aboard a pirate ship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the captain said to me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’re going this way, that way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wards and backwards over the Irish Se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bottle of rum to warm my tum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 that’s the life for m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When I was two, I buckled my shoe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en I three, I scraped my knee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en I was four, I knocked on the door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en I was five, I learned to dive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en I was six, I played new tricks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en I was seven, I went to Devon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en I was eight I was eight, I was nearly late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hen I was nine, I had a good time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When I was ten, I took a hen, </w:t>
            </w:r>
            <w:r>
              <w:rPr>
                <w:sz w:val="28"/>
                <w:szCs w:val="28"/>
              </w:rPr>
              <w:t>et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Incy Wincy Spid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cy Wincy spid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mbed up the spou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wn came the ra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washed the spider ou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 came the sunshi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dried up all the rai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Incy Wincy spid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imbed the spout again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This Old Ma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old man, he played 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played nick nack on my thumb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 a nick nack paddy wack, give the dog a bone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old man came rolling ho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Nick – left hand slaps inside of right knee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Nack – right hand slaps inside of left knee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Paddy – left hand slaps left cheek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Wack – right hand slaps right cheek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two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on my shoe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three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on my knee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four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e played nick nack on the floor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five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making a dive 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six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with some sticks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seven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up to heaven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eight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on my pate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nine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on my spine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s old man he played ten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played nick nack once again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montgomery.sch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5:00Z</dcterms:created>
  <dc:creator>LFT</dc:creator>
  <dc:description/>
  <cp:keywords/>
  <dc:language>en-US</dc:language>
  <cp:lastModifiedBy>Trisha</cp:lastModifiedBy>
  <dcterms:modified xsi:type="dcterms:W3CDTF">2011-01-19T14:25:00Z</dcterms:modified>
  <cp:revision>2</cp:revision>
  <dc:subject/>
  <dc:title>Montgomery Primary School</dc:title>
</cp:coreProperties>
</file>