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1417"/>
        <w:gridCol w:w="1418"/>
        <w:gridCol w:w="2977"/>
      </w:tblGrid>
      <w:tr>
        <w:trPr>
          <w:trHeight w:val="37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From seed to sunflower – a MNK-lesson in year 1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0" w:firstLine="101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ACTIV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INT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MATERIAL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 xml:space="preserve">1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come into a circle. I put the following items on the floor: pot, soil, seeds, shovel, watering can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name the items in mother tongue and learn these new w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ingnaming and repea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, soil, seed, shovel, watering can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guess what to do and together they plant the s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essing, speak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guess which flower will grow out of the seed. It is a sunflower .I show a sunflower to the pupils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go back to their seats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 draw a sunflower at the black board and the pupils tell the parts of a plant. New words like root and petals will be introduced he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ess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nflower. Black board and chal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hand some pictures at the black board. The pictures are mixed and show the development from seed to sunflower. The pupils have to put them into the right 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cture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tasks: * draw the sunflower into your exercise book.* Put the pictures into the correct 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, cutting,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luing and deci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sheet, exercise book, glue. scissors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en the first pupils has finished the task I will explain the following tasks to the cla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b/>
                <w:b/>
                <w:bCs/>
                <w:color w:val="800080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have different tasks to 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ach pupils plants a se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create a sunflower with coloured pap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make a booklet about the sunflow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tt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lu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ing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s, soil, seeds, shovels, watering cans, coloured papers (green, yellow, brown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okle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 the end of the lesson the pupils come into the circle again , we look at the pictures. I tell a little sto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 and repea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ctures</w:t>
            </w:r>
          </w:p>
        </w:tc>
      </w:tr>
      <w:tr>
        <w:trPr>
          <w:trHeight w:val="2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upils tidy up the room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: When all the tasks are done the pupils will come into the circle again and speak about their flowers and pictures and “read” the booklets to 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8:00Z</dcterms:created>
  <dc:creator>WinuE</dc:creator>
  <dc:description/>
  <dc:language>en-US</dc:language>
  <cp:lastModifiedBy>willauer-bohle</cp:lastModifiedBy>
  <dcterms:modified xsi:type="dcterms:W3CDTF">2009-05-26T08:41:00Z</dcterms:modified>
  <cp:revision>4</cp:revision>
  <dc:subject/>
  <dc:title>UNIT 1  THE DIARY OF MY LIFE</dc:title>
</cp:coreProperties>
</file>