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134"/>
        <w:gridCol w:w="1417"/>
        <w:gridCol w:w="1418"/>
        <w:gridCol w:w="2977"/>
      </w:tblGrid>
      <w:tr>
        <w:trPr>
          <w:trHeight w:val="37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Weather and clothes – year 1 – November 2008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0" w:firstLine="101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ACTIVIT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SKIL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TI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INTE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MATERIALS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1st and 2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paration of flashca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w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.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per, cardboard, coloured pencil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eacher: reading – Pupils: listening and showing flashca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tening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c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.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ok, flashcard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: asking about cloth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: drawing weather symbols at the blackboard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essing, speak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ackboard, crayon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ather to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iting/ draw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 grid</w:t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ill in the first page of the weather observation book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lding and cut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.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per, scissors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80"/>
              </w:rPr>
              <w:t>3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color w:val="800080"/>
              </w:rPr>
              <w:t xml:space="preserve"> and 4th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alking about the weather of last week - home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oklet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ather observ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iting and draw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 grid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w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.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shee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Handicraft: A paper frog pupp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tting and glu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. Work/pair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n and red paper and googly eyes, glue stick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g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yboard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0008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INAL TASK: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ssessment: Dress your Froggy properly – decide how the weather i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Nimbus Roman No9 L;Times New Roman" w:hAnsi="Nimbus Roman No9 L;Times New Roman" w:eastAsia="DejaVu Sans;Arial Unicode MS" w:cs="Nimbus Roman No9 L;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43:00Z</dcterms:created>
  <dc:creator>WinuE</dc:creator>
  <dc:description/>
  <dc:language>en-US</dc:language>
  <cp:lastModifiedBy>willauer-bohle</cp:lastModifiedBy>
  <dcterms:modified xsi:type="dcterms:W3CDTF">2008-10-29T12:29:00Z</dcterms:modified>
  <cp:revision>7</cp:revision>
  <dc:subject/>
  <dc:title>UNIT 1  THE DIARY OF MY LIFE</dc:title>
</cp:coreProperties>
</file>