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Do you like and eat ……..?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Please tick “yes” or “no” – but be honest!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800"/>
        <w:gridCol w:w="1762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sh fing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oc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in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ussels sprou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ttu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mato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/ red pep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troo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ro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nt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gg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eam cheese/qu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e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ghu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reals ( Cornflakes, muesl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tch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st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i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sta/noodles/Spätz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nan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pp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an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a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apefru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neapp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p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mon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arkling mineral 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l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usions ( herb or fruit te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t chocol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</w:tbl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9:05:00Z</dcterms:created>
  <dc:creator>willauer-bohle</dc:creator>
  <dc:description/>
  <dc:language>en-US</dc:language>
  <cp:lastModifiedBy>willauer-bohle</cp:lastModifiedBy>
  <dcterms:modified xsi:type="dcterms:W3CDTF">2009-10-04T09:26:00Z</dcterms:modified>
  <cp:revision>3</cp:revision>
  <dc:subject/>
  <dc:title>Do you like and eat ……</dc:title>
</cp:coreProperties>
</file>