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Do you like and eat ……..?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620"/>
        <w:gridCol w:w="1095"/>
        <w:gridCol w:w="1747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centag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 fing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occo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n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ussels spr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tu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mat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/ red pep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tr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r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t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am cheese/qu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gh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eals ( Cornflakes, muesl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tch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t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ta/noodles/Spätz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a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an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apefru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neap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mon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rkling mineral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usions ( herb or fruit te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t choco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28:00Z</dcterms:created>
  <dc:creator>willauer-bohle</dc:creator>
  <dc:description/>
  <dc:language>en-US</dc:language>
  <cp:lastModifiedBy>willauer-bohle</cp:lastModifiedBy>
  <cp:lastPrinted>2009-10-04T17:27:00Z</cp:lastPrinted>
  <dcterms:modified xsi:type="dcterms:W3CDTF">2009-10-04T15:28:00Z</dcterms:modified>
  <cp:revision>2</cp:revision>
  <dc:subject/>
  <dc:title>Do you like and eat ……</dc:title>
</cp:coreProperties>
</file>