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es-ES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es-ES" w:bidi="ar-SA"/>
        </w:rPr>
        <w:t>Energy and the Environment. Didactic unit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ES" w:bidi="ar-SA"/>
        </w:rPr>
      </w:r>
    </w:p>
    <w:tbl>
      <w:tblPr>
        <w:tblW w:w="8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85"/>
        <w:gridCol w:w="594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Learning outcomes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Use information in a chart or text to complete a grap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To be able to carry out different reading tasks that improve your understanding of a written or oral 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Make future predictions and hypothes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Give and ask opinions about global warning, pollution and recycl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Make suggestions to solve these problems and give advic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Do a survey about recycling</w:t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Content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The impact of human population on the environment: the ecological foopri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The greenhouse effe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Global warm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Air pollu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ustainable develope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onservation and recycling.</w:t>
            </w:r>
          </w:p>
        </w:tc>
      </w:tr>
      <w:tr>
        <w:trPr>
          <w:trHeight w:val="5557" w:hRule="exact"/>
        </w:trPr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Language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Vocabulary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Ecological footprint: environment, graph, grid, increase, decrease, involve, waste, energy, support, belongings, raw materials, central heating, et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Greenhouse effect: carbon dioxide, acid rain, lead to global warming, heat, radiate, trap, get warmer/colder, deforestation, feed on, release, take in, photosynthesis, et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limate change: melting ice, ocean currents, evidence, data, theory, extreme weather conditions, floodings, hurricanes, drought, et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ustainable developement: resources, reducing biodiversity, species, extinct, miss out, unbalance, bacteria, sewage, collect samples, survive, oxigen, et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Recycling: acid, dump, dispose of, chemical, decay, dissolve, dug, encourage, fabric, to last, law, leak, melt, rags, coppicing, reforestation, throw away, reprocess, food supply, medicinal plants, etc</w:t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Structures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Present simple active and passi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Numb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omparatives and superlativ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Present perfe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Infinitive to express purpos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an/ Could/ Must/ May/ Might/ Shoul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First and second condition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Imperativ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-ing form as subjec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ountable and uncountable nou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A/an, some, any, many, much, a lot, too many, too much.</w:t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 xml:space="preserve">Communication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 xml:space="preserve">Reading: use information in a chart to complete a graph, comprehension questions, true/false.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peaking: “What do you think..?”, suggest reasons, explain, give examples, make predictions, etc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Writing: a graph, comprehension questions, tick possible answers, make suggestion, make predictions, give examples, put in order, expalin, underline, true/false, fill the gaps, define, write a survey about recycling, ten tips to stop global warming, etc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Listening: Complete the paragraph about acid rain; suggest reasons for the faster increase of human population, dictation about global warming, scenes of “An Unconvenient Truth”, etc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 xml:space="preserve">Cognitive skills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Question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Organis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haring idea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Draw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alculat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Predict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Querying (making hypothesis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Asking question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Read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Note tak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electing information; research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Using IT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Making connection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eeing links and pattern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Talk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Listen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Writ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Design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ompletin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Explaining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Cultural element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tudents should reflect about their recycling habits, the amountof waste they produce and of energy they use, the consequences of global warming.</w:t>
            </w:r>
          </w:p>
        </w:tc>
      </w:tr>
      <w:tr>
        <w:trPr>
          <w:trHeight w:val="1324" w:hRule="atLeast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 xml:space="preserve">Tasks 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Project: Ten tips to stop global warming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Visit a Solar Power Station in Tabern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Design posters about wind mills and solar power stations.</w:t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Activities / class distribution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I: individually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PW: pair work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GW: group work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WC. whole class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Use a table with the number of people in billions and plot a graph showing how the world's human population has changed over the last 1000 years. (I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uggest reasons for the faster increase after 1800 and check them with a True/False exercise. (GW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alculate the ecological footprint of people in different places and decide which are the reasons for the difference in results.(PW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Decide if some statements about the greenhouse effect that are true or false. Justify your answers. (I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Watch some scenes of the documentary “An Unconvenient Truth” and answer some questions about global warming. Do a dictation about it. (WC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Explain how deforestation increases the amount of carbon dioxide released into the atmosphere. (PW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Decide whether some possible consequences of global warming may be right or wrong.(I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 xml:space="preserve">Decide “Ten Things to Do” to stop climate change. Use the website www.fundación-biodiversidad.es and the book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single"/>
                <w:lang w:val="es-ES" w:bidi="ar-SA"/>
              </w:rPr>
              <w:t>Recycling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 xml:space="preserve"> by Rosemary Border, Factfiles, Oxford Bookworms.(GW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Global warming may cause the seas to expand, putting low lying areas at increased risk from flooding. Fill in a flow chart to show how temperatures might decreas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(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After watching some scenes of the documentary mentioned above, give examples of the short of data and evidence that scientist are collecting about climate change.(PW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cientist think that there is a relatioship between the hole in the ozone layer and the fall in the number of planckton-eating whales. Find in the net which might be the relationship and what might have made the hole in the ozone layer. (PW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omplete a paragraph with the words given about acid rain.(I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Sustainable development: Find in the net different ways that humans can have a negative effect on the environment; why destroying the rainforests we risk reducing biodiversity? What are the implications for humans?(GW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Mayfly larvae and sludge worms are used to see how much sewage is in water. Answer several questions about a school experiment's results: give examples of conditions to make this experiment a fair test. What can you conclude about the two organisms fro hese results? Suggest why sewage may decrease the number of mayfly larvae.(PW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 xml:space="preserve">Look for information in the net or in the book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single"/>
                <w:lang w:val="es-ES" w:bidi="ar-SA"/>
              </w:rPr>
              <w:t>Recycling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  <w:t xml:space="preserve"> mentioned above about why recycling is important. Chose ten sentences. Then decide whethersome statements are true or false. (I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  <w:t>Match some methods of woodland conservation to their descriptions.(I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es-ES" w:bidi="ar-SA"/>
              </w:rPr>
              <w:t>What is recycling? Give three examples of materials that can be recycled. Describe how conservation measures and recycling helps us to sustain resources for future use. (PW)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Resources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single"/>
                <w:lang w:val="es-ES" w:bidi="ar-SA"/>
              </w:rPr>
              <w:t>Recycling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, Rosemary Border, Factfiles, Stage 3, Oxford Bookworm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single"/>
                <w:lang w:val="es-ES" w:bidi="ar-SA"/>
              </w:rPr>
              <w:t>An Inconvenient Truth,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 xml:space="preserve"> a documentary directed by Davis Guggenheim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lang w:val="en-GB"/>
                </w:rPr>
                <w:t>http:www.bgfl.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lang w:val="en-GB"/>
                </w:rPr>
                <w:t>http://www.science.gc.ca</w:t>
              </w:r>
            </w:hyperlink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b w:val="false"/>
                  <w:bCs w:val="false"/>
                  <w:sz w:val="24"/>
                  <w:szCs w:val="24"/>
                  <w:lang w:val="en-GB" w:bidi="ar-SA"/>
                </w:rPr>
                <w:t>http://www.science.gov/</w:t>
              </w:r>
            </w:hyperlink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Basic competences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Linguistic, digital, cultural, autonomy</w:t>
            </w:r>
          </w:p>
        </w:tc>
      </w:tr>
      <w:tr>
        <w:trPr/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Evaluation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The final task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Class activitie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s-ES" w:bidi="ar-SA"/>
              </w:rPr>
              <w:t>Written assessment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fl.org/" TargetMode="External"/><Relationship Id="rId3" Type="http://schemas.openxmlformats.org/officeDocument/2006/relationships/hyperlink" Target="http://www.science.gc.ca/" TargetMode="External"/><Relationship Id="rId4" Type="http://schemas.openxmlformats.org/officeDocument/2006/relationships/hyperlink" Target="http://www.science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31:19Z</dcterms:created>
  <dc:creator>paco Jiménez</dc:creator>
  <dc:description/>
  <dc:language>en-US</dc:language>
  <cp:lastModifiedBy/>
  <cp:revision>0</cp:revision>
  <dc:subject/>
  <dc:title/>
</cp:coreProperties>
</file>