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eed back to lesson 2/3 – My special food da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upils were very serious about their special food day. They did not dare to write something very unusual, funny or unreason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ost of the pupils like to eat 2 hot meals a day. In our region we usually have 1 cooked meal (lunch) and bred, cheese or sausages for dinn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pupils would like to have a pizza in the evening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pupils mentioned sweets after lunch which seems very reason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lot of pupils mentioned fruits and raw vegetabl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 pupils would love to drink coffee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pupils hardly mentioned anything to drink. It seems as if drinks do not belong to their imagination of meals. This is a bit unusual because all our pupils bring drinks to schoo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 Pro" w:hAnsi="Myriad Web Pro" w:eastAsia="Times New Roman" w:cs="Myriad Web Pro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6:00Z</dcterms:created>
  <dc:creator>willauer-bohle</dc:creator>
  <dc:description/>
  <dc:language>en-US</dc:language>
  <cp:lastModifiedBy>willauer-bohle</cp:lastModifiedBy>
  <dcterms:modified xsi:type="dcterms:W3CDTF">2009-10-06T14:45:00Z</dcterms:modified>
  <cp:revision>1</cp:revision>
  <dc:subject/>
  <dc:title>Feed back to lesson2/3 – My special food day</dc:title>
</cp:coreProperties>
</file>