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Feedback of lesson 1:</w:t>
      </w:r>
    </w:p>
    <w:p>
      <w:pPr>
        <w:pStyle w:val="Normal"/>
        <w:rPr>
          <w:lang w:val="en-GB"/>
        </w:rPr>
      </w:pPr>
      <w:r>
        <w:rPr>
          <w:lang w:val="en-GB"/>
        </w:rPr>
        <w:t>The pupils were asked to write down what they know. This is what they wrot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have to eat to be energetic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en I am hungry I eat fruit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ugar gives you energy but is not very health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e pupil wrote the saying: an apple a day keeps the doctor awa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re are minerals and vitami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e pupils made a sketch about digest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ome pupils wrote a list of English food wor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upils were asked to write down what they want to know. These were the question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y do I have to eat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y do I have to have breakfast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long can I live without food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y do I feel hunger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s milk healthy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s it true that I will put on weight when I eat vegetabl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upils seem to think a lot about putting on weight. 2 girls of the class are very skinny and the class teacher knows that there are some eating problems. This is why we decided to ask a specialist to come for a talk. A paediatrician will come and talk to the pupils ( Importance of food, how many calories a growing person needs, long lasting affects of bad nutrition…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8:23:00Z</dcterms:created>
  <dc:creator>willauer-bohle</dc:creator>
  <dc:description/>
  <dc:language>en-US</dc:language>
  <cp:lastModifiedBy>willauer-bohle</cp:lastModifiedBy>
  <dcterms:modified xsi:type="dcterms:W3CDTF">2009-10-03T08:41:00Z</dcterms:modified>
  <cp:revision>1</cp:revision>
  <dc:subject/>
  <dc:title>Feedback of lesson 1:</dc:title>
</cp:coreProperties>
</file>