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Feedback to the unit „Food and Nutrition“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wo third of the class liked the unit very much and one third thought it was okay. But even those pupils who were not very interested in the topic knew a lot of facts, when they were asked to write about nutrition in German.</w:t>
      </w:r>
    </w:p>
    <w:p>
      <w:pPr>
        <w:pStyle w:val="Normal"/>
        <w:rPr>
          <w:lang w:val="en-GB"/>
        </w:rPr>
      </w:pPr>
      <w:r>
        <w:rPr>
          <w:lang w:val="en-GB"/>
        </w:rPr>
        <w:t>As feedback the pupils had to write in mother tongue what they had learnt and draw a face to show whether they liked the unit or no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t was interesting, that some pupils mixed both languages and mentioned that they had learnt a lot of new word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pupils were very interested in the talk held by the paediatrician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ome pupils drew the face but in addition wrote in English: I liked the unit about food and nutrition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y liked that the maths teacher taught them how to do percentages with and without the calculator, especially for this unit. Percentage is not in the curriculum of year 4 and the pupils usually do not use a calculator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ll pupils mentioned how many calories a child of their age needs to ea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assessment was: Create a balanced food day ( breakfast/lunch/dinner)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ome were really perfect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ometimes there were not enough vegetables or fruit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One pupils did not mention any dairy product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ll pupils thought about drink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 was interesting that the pupils created meals which they would really eat and which the mothers would really cook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Web Pro" w:hAnsi="Myriad Web Pro" w:eastAsia="Times New Roman" w:cs="Myriad Web Pro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9:27:00Z</dcterms:created>
  <dc:creator>willauer-bohle</dc:creator>
  <dc:description/>
  <dc:language>en-US</dc:language>
  <cp:lastModifiedBy>willauer-bohle</cp:lastModifiedBy>
  <cp:lastPrinted>2009-11-14T20:50:00Z</cp:lastPrinted>
  <dcterms:modified xsi:type="dcterms:W3CDTF">2009-11-14T19:54:00Z</dcterms:modified>
  <cp:revision>5</cp:revision>
  <dc:subject/>
  <dc:title>Feedback to the unit „Food and Nutrition“</dc:title>
</cp:coreProperties>
</file>