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od and nutr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need food, water and oxygen in order to live. Nutrition includes the following the processes:</w:t>
      </w:r>
    </w:p>
    <w:p>
      <w:pPr>
        <w:pStyle w:val="Normal"/>
        <w:rPr>
          <w:lang w:val="en-GB"/>
        </w:rPr>
      </w:pPr>
      <w:r>
        <w:rPr>
          <w:lang w:val="en-GB"/>
        </w:rPr>
        <w:t>+ ingesting food substances</w:t>
      </w:r>
    </w:p>
    <w:p>
      <w:pPr>
        <w:pStyle w:val="Normal"/>
        <w:rPr>
          <w:lang w:val="en-GB"/>
        </w:rPr>
      </w:pPr>
      <w:r>
        <w:rPr>
          <w:lang w:val="en-GB"/>
        </w:rPr>
        <w:t>+ transforming food for using it</w:t>
      </w:r>
    </w:p>
    <w:p>
      <w:pPr>
        <w:pStyle w:val="Normal"/>
        <w:rPr>
          <w:lang w:val="en-GB"/>
        </w:rPr>
      </w:pPr>
      <w:r>
        <w:rPr>
          <w:lang w:val="en-GB"/>
        </w:rPr>
        <w:t>+ eliminating was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ood gives us the substances we need to grow and stay healthy. We get the energy we need to walk and learn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 food, like meat and milk, comes from animal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Some food, like fruit, vegetables and bread, comes from plant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We also need water and salt, that do not come from plants or animals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e classify food into 4 groups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airy products: milk, butter, cheese, yoghurt, cream, buttermilk. These products give us energy and calcium. Calcium is important for our bones and muscle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eat, fish, eggs, beans, lentil and nuts give us proteins to help us grow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rFonts w:eastAsia="Myriad Web Pro"/>
          <w:lang w:val="en-GB"/>
        </w:rPr>
        <w:t xml:space="preserve"> </w:t>
      </w:r>
      <w:r>
        <w:rPr>
          <w:lang w:val="en-GB"/>
        </w:rPr>
        <w:t>Fruit and vegetables give us vitamins and mineral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ice, pasta /noodles, bread, cereals/muesli and sugar give us energ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need to eat from all 4 groups to stay healthy. </w:t>
      </w:r>
    </w:p>
    <w:p>
      <w:pPr>
        <w:pStyle w:val="Normal"/>
        <w:rPr>
          <w:lang w:val="en-GB"/>
        </w:rPr>
      </w:pPr>
      <w:r>
        <w:rPr>
          <w:lang w:val="en-GB"/>
        </w:rPr>
        <w:t>What about ice-cream, sweets, cakes, fats, oil or sweet drink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od which a person eats during the day is called diet.  A diet should be complete ( all 4 groups) and balanced ( right amoun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mportant words:</w:t>
      </w:r>
    </w:p>
    <w:p>
      <w:pPr>
        <w:pStyle w:val="Normal"/>
        <w:rPr/>
      </w:pPr>
      <w:r>
        <w:rPr>
          <w:lang w:val="en-GB"/>
        </w:rPr>
        <w:t xml:space="preserve">Carbohydrates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nergy ( sugar and starch/Stärke). Starch is in bred, potatoes and vegetab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ats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energy ( butter, sunflower oil, olive oil 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roteins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help us to grow ( meat, fish, vegetab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Vitamins and minerals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to function well ( fruit, vegetables, mil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ater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most of our body is made of water, so it is essential. We drink water and our body gets water from the fo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ibre ( Fasern)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helps food to move through the digestive system ( fruits, vegetables and whole-grains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0:03:00Z</dcterms:created>
  <dc:creator>willauer-bohle</dc:creator>
  <dc:description/>
  <dc:language>en-US</dc:language>
  <cp:lastModifiedBy>willauer-bohle</cp:lastModifiedBy>
  <cp:lastPrinted>2009-10-04T10:17:00Z</cp:lastPrinted>
  <dcterms:modified xsi:type="dcterms:W3CDTF">2009-10-04T08:18:00Z</dcterms:modified>
  <cp:revision>4</cp:revision>
  <dc:subject/>
  <dc:title>Food and nutrition</dc:title>
</cp:coreProperties>
</file>