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so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boo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scar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mitt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trous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shi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co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underw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long joh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sock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boot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ha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scarf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mitten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trouser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shir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coa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underwea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long joh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sock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boot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ha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scarf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mitten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trouser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shir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a coa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raw underwea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long joh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17:00Z</dcterms:created>
  <dc:creator>Willauer-Bohle</dc:creator>
  <dc:description/>
  <dc:language>en-US</dc:language>
  <cp:lastModifiedBy>willauer-bohle</cp:lastModifiedBy>
  <cp:lastPrinted>2008-11-11T13:22:00Z</cp:lastPrinted>
  <dcterms:modified xsi:type="dcterms:W3CDTF">2008-11-11T12:22:00Z</dcterms:modified>
  <cp:revision>3</cp:revision>
  <dc:subject/>
  <dc:title>Draw socks</dc:title>
</cp:coreProperties>
</file>