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GB"/>
        </w:rPr>
      </w:pPr>
      <w:r>
        <w:rPr>
          <w:sz w:val="40"/>
          <w:lang w:val="en-GB"/>
        </w:rPr>
        <w:t xml:space="preserve">How to prepare the skewer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your hands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all the food you need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You need a kitchen knife, a board and a plate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and . . . . . . . . .  the fruit and vegetables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all the food in nice little pieces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the food, according to the eat well pyramid, onto the skewer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 all the skewers on a plate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. . . . . . . . . . the kitchen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sz w:val="40"/>
          <w:lang w:val="en-GB"/>
        </w:rPr>
      </w:pPr>
      <w:r>
        <w:rPr>
          <w:sz w:val="40"/>
          <w:lang w:val="en-GB"/>
        </w:rPr>
        <w:t>Enjoy the skewer and do not forget to drink something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l in the verbs: clean(2) – cut – stick – wash(2) – fetch - put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3:06:00Z</dcterms:created>
  <dc:creator>willauer-bohle</dc:creator>
  <dc:description/>
  <dc:language>en-US</dc:language>
  <cp:lastModifiedBy>willauer-bohle</cp:lastModifiedBy>
  <dcterms:modified xsi:type="dcterms:W3CDTF">2009-10-31T13:13:00Z</dcterms:modified>
  <cp:revision>2</cp:revision>
  <dc:subject/>
  <dc:title>How to prepare the skewer </dc:title>
</cp:coreProperties>
</file>