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 GROUP:________________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b/>
          <w:i/>
          <w:lang w:val="en-GB"/>
        </w:rPr>
        <w:t>Much Ado About Nothing</w:t>
      </w:r>
      <w:r>
        <w:rPr>
          <w:b/>
          <w:lang w:val="en-GB"/>
        </w:rPr>
        <w:t xml:space="preserve">  by William Shakespeare. 1º ESO-A</w:t>
      </w:r>
    </w:p>
    <w:p>
      <w:pPr>
        <w:pStyle w:val="Normal"/>
        <w:ind w:left="708" w:firstLine="708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hy were the Puritans against the Globe theatre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hich kinds of criminals did the crowds at the theatre attract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  <w:t>Say if the following sentences are True or False and correct the false ones: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Few people went to the theatre in the 1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century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atres only showed plays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uritans thought theatres were educational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Respectable citizens were worried about the theatres being a bad influence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Bubonic plague was a problem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ctors were whipped if they were caught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Globe Theatre was demolished in 1642 under the force of Puritans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You can visit a rebuilt Globe Theatre today in London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b/>
          <w:lang w:val="en-GB"/>
        </w:rPr>
        <w:t>Fill the gaps with the names of the suitable characters of the play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________________ is in love with Hero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________________ doesn´t want Claudio and Hero to be happy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________________ often argues with Beatrice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________________ is Hero´s fath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  <w:t>Act 1. Are these sentences True or False? Rewrite the false sentences.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 lot of soldiers were hurt in the war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Hero and Beatrice were sisters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Beatrice often laughs at Benedick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on John and Don Pedro are brothers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laudio falls in love with Beatrice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on John loves his brother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on John wants to help Claudio and Hero´s love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Borachio and Conrade are Don Pedro´s servants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  <w:t>Perhaps this is what five people in the play are thinking. Who are they, and what is happening?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What a sweet, beautiful girl! I want her to be my wife”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Hero is saying that Benedick loves me! But why hasn´t he told me?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That´s Hero! She´s talking to a man, in her room! They are kissing!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Why is he saying these terrible things about my little girl? Oh, she is fainting!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When I take my mask off, he´ll be surprised-he thinks I´ve died!”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  <w:t>Fill in the gaps with the suitable adjectives and translate the sentences: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  <w:t>intelligent</w:t>
        <w:tab/>
        <w:t xml:space="preserve">     old</w:t>
        <w:tab/>
        <w:t xml:space="preserve">    resentful</w:t>
        <w:tab/>
        <w:t xml:space="preserve">    brave</w:t>
        <w:tab/>
        <w:t xml:space="preserve">    busy</w:t>
        <w:tab/>
        <w:t xml:space="preserve">     famous</w:t>
        <w:tab/>
        <w:tab/>
        <w:t>unhappy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laudio, a young gentleman from Florence, was very _______________ at the wa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Beatrice says Benedick is the most________________ man in the worl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Benedick tells Beatrice she never remembers anything because she is always too_______________ busy talking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Beatrice thinks her words are more   __________________ than Benedick´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laudio says Hero is the most _______________ girl he´s ever se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Leonato is an ________________ friend of Don Pedr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on John is still _____________ with his brother, Don Pedro. So, He looks ___________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/>
      </w:pPr>
      <w:r>
        <w:rPr>
          <w:b/>
          <w:lang w:val="en-GB"/>
        </w:rPr>
        <w:t>After the wedding, Beatrice wrote this letter to a close friend. Complete her letter with the correct  simple past tenses of the text.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  <w:t>Dear Sarah,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What a week! When the war finished, Don Pedro and his friends 36. __________ (come) back to37.  ___________. A young soldier called Claudio 38. __________ (fall) in love with my cousin, Hero. They 39. ___________ (decide) to marry ! But  Don John 40. ___________ (not want) them to be happy. He 41. ___________ (tell) Claudio and Don Pedro that Hero 42. ___________ (have) many lovers. They 43. ____________ (believe) but, of course,                    I  44. __________ (not do)! Later, Don John´s servant  45. __________ (say) that the people in Hero´s room were Borachio and Hero´s servant, Margaret. In the end, Claudio 46. ___________ (marry) Hero, and I 46. ________ (marry) Benedick! Can you believe it! 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Your loving friend , Beatrice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  <w:t>Match the following  words to their suitable meanings and translate both: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r>
        <w:rPr>
          <w:b/>
          <w:lang w:val="en-GB"/>
        </w:rPr>
        <w:t>Hate</w:t>
        <w:tab/>
        <w:t>Wedding</w:t>
        <w:tab/>
        <w:t>Argue</w:t>
        <w:tab/>
        <w:tab/>
        <w:t>Mask</w:t>
        <w:tab/>
        <w:tab/>
        <w:t>War</w:t>
        <w:tab/>
        <w:t xml:space="preserve">     Faint           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47. _________ to talk or shout angrily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48. __________ </w:t>
        <w:tab/>
        <w:t>a cover that you put over your face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49. ___________ fighting between countries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50. ___________ when a man and a woman marry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51. ___________ the opposite of “to love”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52. ___________ to fall down suddenly because you are ill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  <w:t>Composition: Write a short summary of the theatre play Shakespeare in love, answering the    following questions:</w:t>
      </w:r>
    </w:p>
    <w:p>
      <w:pPr>
        <w:pStyle w:val="Normal"/>
        <w:ind w:firstLine="360"/>
        <w:rPr>
          <w:lang w:val="en-GB"/>
        </w:rPr>
      </w:pPr>
      <w:r>
        <w:rPr>
          <w:lang w:val="en-GB"/>
        </w:rPr>
        <w:t>53. Who were the two people appearing at the beginning in the darkness carrying lights?</w:t>
      </w:r>
    </w:p>
    <w:p>
      <w:pPr>
        <w:pStyle w:val="Normal"/>
        <w:ind w:firstLine="360"/>
        <w:rPr>
          <w:lang w:val="en-GB"/>
        </w:rPr>
      </w:pPr>
      <w:r>
        <w:rPr>
          <w:lang w:val="en-GB"/>
        </w:rPr>
        <w:t>54. Who phoned W. Shakespeare and why?</w:t>
      </w:r>
    </w:p>
    <w:p>
      <w:pPr>
        <w:pStyle w:val="Normal"/>
        <w:ind w:firstLine="360"/>
        <w:rPr>
          <w:lang w:val="en-GB"/>
        </w:rPr>
      </w:pPr>
      <w:r>
        <w:rPr>
          <w:lang w:val="en-GB"/>
        </w:rPr>
        <w:t>55. Who played the parts of Romeo and Juliet and why? Which parts were played by students?</w:t>
      </w:r>
    </w:p>
    <w:p>
      <w:pPr>
        <w:pStyle w:val="Normal"/>
        <w:ind w:firstLine="360"/>
        <w:rPr>
          <w:lang w:val="en-GB"/>
        </w:rPr>
      </w:pPr>
      <w:r>
        <w:rPr>
          <w:lang w:val="en-GB"/>
        </w:rPr>
        <w:t>56. Which scenes of the play Romeo and Juliet were performed at the theatre?</w:t>
      </w:r>
    </w:p>
    <w:p>
      <w:pPr>
        <w:pStyle w:val="Normal"/>
        <w:ind w:firstLine="360"/>
        <w:rPr>
          <w:lang w:val="en-GB"/>
        </w:rPr>
      </w:pPr>
      <w:r>
        <w:rPr>
          <w:lang w:val="en-GB"/>
        </w:rPr>
        <w:t>57: Which three things did Romeo use to make Juliet fall in love with him?</w:t>
      </w:r>
    </w:p>
    <w:p>
      <w:pPr>
        <w:pStyle w:val="Normal"/>
        <w:ind w:firstLine="360"/>
        <w:rPr>
          <w:lang w:val="en-GB"/>
        </w:rPr>
      </w:pPr>
      <w:r>
        <w:rPr>
          <w:lang w:val="en-GB"/>
        </w:rPr>
        <w:t>58. Which scenes or things did you like the best, and which you did not like at all?</w:t>
      </w:r>
    </w:p>
    <w:p>
      <w:pPr>
        <w:pStyle w:val="Normal"/>
        <w:ind w:firstLine="360"/>
        <w:rPr>
          <w:lang w:val="en-GB"/>
        </w:rPr>
      </w:pPr>
      <w:r>
        <w:rPr>
          <w:lang w:val="en-GB"/>
        </w:rPr>
        <w:t>59: Which adjectives would you use to describe these funny and bizarre Romeo and Juliet?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60. What happened at the end of Romeo and Juliet and at the end of the play Shakespeare in Love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1:19:00Z</dcterms:created>
  <dc:creator>Wolf</dc:creator>
  <dc:description/>
  <cp:keywords/>
  <dc:language>en-US</dc:language>
  <cp:lastModifiedBy>Wolf</cp:lastModifiedBy>
  <cp:lastPrinted>2009-02-11T13:50:00Z</cp:lastPrinted>
  <dcterms:modified xsi:type="dcterms:W3CDTF">2009-02-11T12:53:00Z</dcterms:modified>
  <cp:revision>1</cp:revision>
  <dc:subject/>
  <dc:title>NAME: _________________________________________ GROUP:________________</dc:title>
</cp:coreProperties>
</file>