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me: ____________________________  </w:t>
      </w:r>
      <w:r>
        <w:rPr>
          <w:i/>
        </w:rPr>
        <w:t xml:space="preserve">Fois   deux     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.      Zero          fois               douze                  </w:t>
            </w:r>
            <w:r>
              <w:rPr>
                <w:b/>
                <w:i/>
              </w:rPr>
              <w:t>font</w:t>
            </w:r>
            <w:r>
              <w:rPr>
                <w:b/>
              </w:rPr>
              <w:t xml:space="preserve">  </w:t>
            </w:r>
            <w:r>
              <w:rPr/>
              <w:t xml:space="preserve">                zero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0             x                       12                      =                      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trois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</w:t>
            </w:r>
            <w:r>
              <w:rPr>
                <w:b/>
                <w:i/>
              </w:rPr>
              <w:t>deux</w:t>
            </w:r>
            <w:r>
              <w:rPr/>
              <w:t xml:space="preserve">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neuf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</w:t>
            </w:r>
            <w:r>
              <w:rPr>
                <w:b/>
                <w:i/>
              </w:rPr>
              <w:t>deux</w:t>
            </w:r>
            <w:r>
              <w:rPr/>
              <w:t xml:space="preserve">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quatre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</w:t>
            </w:r>
            <w:r>
              <w:rPr>
                <w:b/>
                <w:i/>
              </w:rPr>
              <w:t>deux</w:t>
            </w:r>
            <w:r>
              <w:rPr/>
              <w:t xml:space="preserve">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dix 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</w:t>
            </w:r>
            <w:r>
              <w:rPr>
                <w:b/>
                <w:i/>
              </w:rPr>
              <w:t>deux</w:t>
            </w:r>
            <w:r>
              <w:rPr/>
              <w:t xml:space="preserve">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six  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</w:t>
            </w:r>
            <w:r>
              <w:rPr>
                <w:b/>
                <w:i/>
              </w:rPr>
              <w:t>deux</w:t>
            </w:r>
            <w:r>
              <w:rPr/>
              <w:t xml:space="preserve">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un 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</w:t>
            </w:r>
            <w:r>
              <w:rPr>
                <w:b/>
                <w:i/>
              </w:rPr>
              <w:t>deux</w:t>
            </w:r>
            <w:r>
              <w:rPr/>
              <w:t xml:space="preserve">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cinq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</w:t>
            </w:r>
            <w:r>
              <w:rPr>
                <w:b/>
                <w:i/>
              </w:rPr>
              <w:t>deux</w:t>
            </w:r>
            <w:r>
              <w:rPr/>
              <w:t xml:space="preserve">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huit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</w:t>
            </w:r>
            <w:r>
              <w:rPr>
                <w:b/>
                <w:i/>
              </w:rPr>
              <w:t>deux</w:t>
            </w:r>
            <w:r>
              <w:rPr/>
              <w:t xml:space="preserve">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deux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  </w:t>
            </w:r>
            <w:r>
              <w:rPr>
                <w:b/>
                <w:i/>
              </w:rPr>
              <w:t>deux</w:t>
            </w:r>
            <w:r>
              <w:rPr/>
              <w:t xml:space="preserve">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sept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  </w:t>
            </w:r>
            <w:r>
              <w:rPr>
                <w:b/>
                <w:i/>
              </w:rPr>
              <w:t>deux</w:t>
            </w:r>
            <w:r>
              <w:rPr/>
              <w:t xml:space="preserve">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me: ____________________________  </w:t>
      </w:r>
      <w:r>
        <w:rPr>
          <w:b/>
          <w:i/>
        </w:rPr>
        <w:t xml:space="preserve">Fois trois     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.      Zero          fois               douze                  </w:t>
            </w:r>
            <w:r>
              <w:rPr>
                <w:b/>
                <w:i/>
              </w:rPr>
              <w:t>font</w:t>
            </w:r>
            <w:r>
              <w:rPr>
                <w:b/>
              </w:rPr>
              <w:t xml:space="preserve">  </w:t>
            </w:r>
            <w:r>
              <w:rPr/>
              <w:t xml:space="preserve">                zero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0             x                       12                      =                      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trois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</w:t>
            </w:r>
            <w:r>
              <w:rPr>
                <w:b/>
                <w:i/>
              </w:rPr>
              <w:t xml:space="preserve">trois   </w:t>
            </w:r>
            <w:r>
              <w:rPr/>
              <w:t xml:space="preserve">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neuf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</w:t>
            </w:r>
            <w:r>
              <w:rPr>
                <w:b/>
                <w:i/>
              </w:rPr>
              <w:t xml:space="preserve">trois   </w:t>
            </w:r>
            <w:r>
              <w:rPr/>
              <w:t xml:space="preserve">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quatre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</w:t>
            </w:r>
            <w:r>
              <w:rPr>
                <w:b/>
                <w:i/>
              </w:rPr>
              <w:t xml:space="preserve">trois   </w:t>
            </w:r>
            <w:r>
              <w:rPr/>
              <w:t xml:space="preserve">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dix 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</w:t>
            </w:r>
            <w:r>
              <w:rPr>
                <w:b/>
                <w:i/>
              </w:rPr>
              <w:t xml:space="preserve">trois   </w:t>
            </w:r>
            <w:r>
              <w:rPr/>
              <w:t xml:space="preserve">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six  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</w:t>
            </w:r>
            <w:r>
              <w:rPr>
                <w:b/>
                <w:i/>
              </w:rPr>
              <w:t xml:space="preserve">trois   </w:t>
            </w:r>
            <w:r>
              <w:rPr/>
              <w:t xml:space="preserve">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un 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</w:t>
            </w:r>
            <w:r>
              <w:rPr>
                <w:b/>
                <w:i/>
              </w:rPr>
              <w:t xml:space="preserve">trois   </w:t>
            </w:r>
            <w:r>
              <w:rPr/>
              <w:t xml:space="preserve">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cinq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</w:t>
            </w:r>
            <w:r>
              <w:rPr>
                <w:b/>
                <w:i/>
              </w:rPr>
              <w:t xml:space="preserve">trois   </w:t>
            </w:r>
            <w:r>
              <w:rPr/>
              <w:t xml:space="preserve">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huit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 </w:t>
            </w:r>
            <w:r>
              <w:rPr>
                <w:b/>
                <w:i/>
              </w:rPr>
              <w:t xml:space="preserve">trois   </w:t>
            </w:r>
            <w:r>
              <w:rPr/>
              <w:t xml:space="preserve">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deux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  </w:t>
            </w:r>
            <w:r>
              <w:rPr>
                <w:b/>
                <w:i/>
              </w:rPr>
              <w:t xml:space="preserve">trois   </w:t>
            </w:r>
            <w:r>
              <w:rPr/>
              <w:t xml:space="preserve">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sept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   </w:t>
            </w:r>
            <w:r>
              <w:rPr>
                <w:b/>
                <w:i/>
              </w:rPr>
              <w:t xml:space="preserve">trois   </w:t>
            </w:r>
            <w:r>
              <w:rPr/>
              <w:t xml:space="preserve">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me: ____________________________  </w:t>
      </w:r>
      <w:r>
        <w:rPr>
          <w:b/>
          <w:i/>
        </w:rPr>
        <w:t xml:space="preserve">Fois quatre      </w:t>
      </w:r>
    </w:p>
    <w:p>
      <w:pPr>
        <w:pStyle w:val="Normal"/>
        <w:tabs>
          <w:tab w:val="clear" w:pos="720"/>
          <w:tab w:val="left" w:pos="1220" w:leader="none"/>
        </w:tabs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.      Zero          fois               douze                  </w:t>
            </w:r>
            <w:r>
              <w:rPr>
                <w:b/>
                <w:i/>
              </w:rPr>
              <w:t>font</w:t>
            </w:r>
            <w:r>
              <w:rPr>
                <w:b/>
              </w:rPr>
              <w:t xml:space="preserve">  </w:t>
            </w:r>
            <w:r>
              <w:rPr/>
              <w:t xml:space="preserve">                zero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0             x                       12                      =                      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trois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quatre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neuf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</w:t>
            </w:r>
            <w:r>
              <w:rPr>
                <w:b/>
                <w:i/>
              </w:rPr>
              <w:t xml:space="preserve">quatre         </w:t>
            </w:r>
            <w:r>
              <w:rPr/>
              <w:t xml:space="preserve">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quatre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 </w:t>
            </w:r>
            <w:r>
              <w:rPr>
                <w:b/>
                <w:i/>
              </w:rPr>
              <w:t>quatre</w:t>
            </w:r>
            <w:r>
              <w:rPr/>
              <w:t xml:space="preserve">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dix 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</w:t>
            </w:r>
            <w:r>
              <w:rPr>
                <w:b/>
                <w:i/>
              </w:rPr>
              <w:t>quatre</w:t>
            </w:r>
            <w:r>
              <w:rPr/>
              <w:t xml:space="preserve">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six  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</w:t>
            </w:r>
            <w:r>
              <w:rPr>
                <w:b/>
                <w:i/>
              </w:rPr>
              <w:t>quatre</w:t>
            </w:r>
            <w:r>
              <w:rPr/>
              <w:t xml:space="preserve">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un 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   </w:t>
            </w:r>
            <w:r>
              <w:rPr>
                <w:b/>
                <w:i/>
              </w:rPr>
              <w:t>quatre</w:t>
            </w:r>
            <w:r>
              <w:rPr/>
              <w:t xml:space="preserve">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cinq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quatre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huit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quatre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deux              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quatre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sept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quatre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me: ____________________________  </w:t>
      </w:r>
      <w:r>
        <w:rPr>
          <w:b/>
          <w:i/>
        </w:rPr>
        <w:t xml:space="preserve">Fois cinq      </w: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.      Zero          fois               douze                  </w:t>
            </w:r>
            <w:r>
              <w:rPr>
                <w:b/>
                <w:i/>
              </w:rPr>
              <w:t>font</w:t>
            </w:r>
            <w:r>
              <w:rPr>
                <w:b/>
              </w:rPr>
              <w:t xml:space="preserve">  </w:t>
            </w:r>
            <w:r>
              <w:rPr/>
              <w:t xml:space="preserve">                zero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0             x                       12                      =                      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trois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cinq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neuf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cinq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quatre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cinq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dix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cinq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six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cinq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un             </w:t>
            </w:r>
            <w:r>
              <w:rPr>
                <w:i/>
              </w:rPr>
              <w:t xml:space="preserve">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cinq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cinq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cinq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huit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cinq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deux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cinq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sept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 </w:t>
            </w:r>
            <w:r>
              <w:rPr>
                <w:b/>
                <w:i/>
              </w:rPr>
              <w:t>cinq</w:t>
            </w:r>
            <w:r>
              <w:rPr/>
              <w:t xml:space="preserve">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me: ____________________________  </w:t>
      </w:r>
      <w:r>
        <w:rPr>
          <w:b/>
          <w:i/>
        </w:rPr>
        <w:t xml:space="preserve">Fois six     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.      Zero          fois               douze                  </w:t>
            </w:r>
            <w:r>
              <w:rPr>
                <w:b/>
                <w:i/>
              </w:rPr>
              <w:t>font</w:t>
            </w:r>
            <w:r>
              <w:rPr>
                <w:b/>
              </w:rPr>
              <w:t xml:space="preserve">  </w:t>
            </w:r>
            <w:r>
              <w:rPr/>
              <w:t xml:space="preserve">                zero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0             x                       12                      =                      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trois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ix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neuf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ix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quatre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ix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dix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ix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six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ix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un 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ix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cinq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ix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huit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ix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deux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ix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sept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ix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me: ____________________________  </w:t>
      </w:r>
      <w:r>
        <w:rPr>
          <w:b/>
          <w:i/>
        </w:rPr>
        <w:t xml:space="preserve">Fois sept     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.      Zero          fois               douze                  </w:t>
            </w:r>
            <w:r>
              <w:rPr>
                <w:b/>
                <w:i/>
              </w:rPr>
              <w:t>font</w:t>
            </w:r>
            <w:r>
              <w:rPr>
                <w:b/>
              </w:rPr>
              <w:t xml:space="preserve">  </w:t>
            </w:r>
            <w:r>
              <w:rPr/>
              <w:t xml:space="preserve">                zero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0             x                       12                      =                      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trois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ep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neuf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ep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quatre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ep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dix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ep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six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ep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un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ep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cinq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ep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huit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ep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deux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ep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sept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sep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me: ____________________________  </w:t>
      </w:r>
      <w:r>
        <w:rPr>
          <w:b/>
          <w:i/>
        </w:rPr>
        <w:t xml:space="preserve">Fois huit     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.      Zero          fois               douze                  </w:t>
            </w:r>
            <w:r>
              <w:rPr>
                <w:b/>
                <w:i/>
              </w:rPr>
              <w:t>font</w:t>
            </w:r>
            <w:r>
              <w:rPr>
                <w:b/>
              </w:rPr>
              <w:t xml:space="preserve">  </w:t>
            </w:r>
            <w:r>
              <w:rPr/>
              <w:t xml:space="preserve">                zero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0             x                       12                      =                      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trois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hui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neuf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hui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    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quatre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hui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dix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hui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six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hui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un             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hui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cinq          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hui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huit          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hui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deux         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hui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sept         </w:t>
            </w:r>
            <w:r>
              <w:rPr>
                <w:i/>
              </w:rPr>
              <w:t xml:space="preserve">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huit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me: ____________________________  </w:t>
      </w:r>
      <w:r>
        <w:rPr>
          <w:b/>
          <w:i/>
        </w:rPr>
        <w:t xml:space="preserve">Fois neuf     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.      Zero          fois               douze                  </w:t>
            </w:r>
            <w:r>
              <w:rPr>
                <w:b/>
                <w:i/>
              </w:rPr>
              <w:t>font</w:t>
            </w:r>
            <w:r>
              <w:rPr>
                <w:b/>
              </w:rPr>
              <w:t xml:space="preserve">  </w:t>
            </w:r>
            <w:r>
              <w:rPr/>
              <w:t xml:space="preserve">                zero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0             x                       12                      =                      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trois 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neuf                      </w:t>
            </w:r>
            <w:r>
              <w:rPr>
                <w:b/>
                <w:i/>
              </w:rPr>
              <w:t xml:space="preserve">font </w:t>
            </w:r>
            <w:r>
              <w:rPr>
                <w:i/>
              </w:rPr>
              <w:t xml:space="preserve">    </w:t>
            </w: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neuf  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neuf                      </w:t>
            </w:r>
            <w:r>
              <w:rPr>
                <w:b/>
                <w:i/>
              </w:rPr>
              <w:t>fo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quatre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neuf                      </w:t>
            </w:r>
            <w:r>
              <w:rPr>
                <w:b/>
                <w:i/>
              </w:rPr>
              <w:t>fo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dix   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neuf                      </w:t>
            </w:r>
            <w:r>
              <w:rPr>
                <w:b/>
                <w:i/>
              </w:rPr>
              <w:t>fo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six   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neuf                      </w:t>
            </w:r>
            <w:r>
              <w:rPr>
                <w:b/>
                <w:i/>
              </w:rPr>
              <w:t>fo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un                 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neuf                      </w:t>
            </w:r>
            <w:r>
              <w:rPr>
                <w:b/>
                <w:i/>
              </w:rPr>
              <w:t>fo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cinq              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neuf                      </w:t>
            </w:r>
            <w:r>
              <w:rPr>
                <w:b/>
                <w:i/>
              </w:rPr>
              <w:t>fo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huit              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neuf                      </w:t>
            </w:r>
            <w:r>
              <w:rPr>
                <w:b/>
                <w:i/>
              </w:rPr>
              <w:t>fo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deux             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neuf                      </w:t>
            </w:r>
            <w:r>
              <w:rPr>
                <w:b/>
                <w:i/>
              </w:rPr>
              <w:t>fo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sept            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neuf                      </w:t>
            </w:r>
            <w:r>
              <w:rPr>
                <w:b/>
                <w:i/>
              </w:rPr>
              <w:t>fo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me: ____________________________  </w:t>
      </w:r>
      <w:r>
        <w:rPr>
          <w:b/>
          <w:i/>
        </w:rPr>
        <w:t xml:space="preserve">Fois dix     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.      Zero          fois               douze                  </w:t>
            </w:r>
            <w:r>
              <w:rPr>
                <w:b/>
                <w:i/>
              </w:rPr>
              <w:t>font</w:t>
            </w:r>
            <w:r>
              <w:rPr>
                <w:b/>
              </w:rPr>
              <w:t xml:space="preserve">  </w:t>
            </w:r>
            <w:r>
              <w:rPr/>
              <w:t xml:space="preserve">                zero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0             x                       12                      =                      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trois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neuf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    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quatre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dix  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six  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un  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cinq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huit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deux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sept           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me: ____________________________  </w:t>
      </w:r>
      <w:r>
        <w:rPr>
          <w:b/>
          <w:i/>
        </w:rPr>
        <w:t xml:space="preserve">Fois dix     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g.      Zero          fois               douze                  </w:t>
            </w:r>
            <w:r>
              <w:rPr>
                <w:b/>
                <w:i/>
              </w:rPr>
              <w:t>font</w:t>
            </w:r>
            <w:r>
              <w:rPr>
                <w:b/>
              </w:rPr>
              <w:t xml:space="preserve">  </w:t>
            </w:r>
            <w:r>
              <w:rPr/>
              <w:t xml:space="preserve">                zero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0             x                       12                      =                      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trois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neuf              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    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quatre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dix  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 six  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 un   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 cinq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huit 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 deux           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sept            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 xml:space="preserve">fois </w:t>
            </w:r>
            <w:r>
              <w:rPr>
                <w:i/>
              </w:rPr>
              <w:t xml:space="preserve">  </w:t>
            </w:r>
            <w:r>
              <w:rPr/>
              <w:t xml:space="preserve">           dix                      </w:t>
            </w:r>
            <w:r>
              <w:rPr>
                <w:b/>
                <w:i/>
              </w:rPr>
              <w:t>font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X2)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eiz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inq fois deu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3540</wp:posOffset>
                </wp:positionV>
                <wp:extent cx="3154680" cy="1946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Ving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eux fois de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30.2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Vin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eux fois d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ois fois deu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69720</wp:posOffset>
                </wp:positionV>
                <wp:extent cx="3154680" cy="1946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a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ept fois de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3.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a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ept fois d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uf fois deu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600200</wp:posOffset>
                </wp:positionV>
                <wp:extent cx="3154680" cy="1946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ator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Un fois de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ator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Un fois d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x hui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fois deu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516380</wp:posOffset>
                </wp:positionV>
                <wp:extent cx="3154680" cy="1946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e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ix fois de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9.4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ix fois d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ui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x fois deu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546225</wp:posOffset>
                </wp:positionV>
                <wp:extent cx="3154680" cy="19469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ou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 fois de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1.75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ou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 fois d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ingt quat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fois trois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539240</wp:posOffset>
                </wp:positionV>
                <wp:extent cx="3154680" cy="19469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Neu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ix fois tr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1.2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Neu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ix fois tr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ouz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eux fois trois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1455420</wp:posOffset>
                </wp:positionV>
                <wp:extent cx="3154680" cy="19469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Tr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inq fois tr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4.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r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inq fois tr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uf fois trois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1485900</wp:posOffset>
                </wp:positionV>
                <wp:extent cx="3154680" cy="19469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in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Un fois tr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7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i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Un fois tr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ingt sep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ept fois trois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1402080</wp:posOffset>
                </wp:positionV>
                <wp:extent cx="3154680" cy="19469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Tr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ix fois tr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0.4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r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ix fois tr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ingt et u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ois fois trois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1317625</wp:posOffset>
                </wp:positionV>
                <wp:extent cx="3154680" cy="19469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ix hu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 fois tro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03.75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ix h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 fois tr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X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ente deu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inq fois quat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1653540</wp:posOffset>
                </wp:positionV>
                <wp:extent cx="3154680" cy="19469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ara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eux fois qau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30.2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ar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eux fois qau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ing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ois fois quat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569720</wp:posOffset>
                </wp:positionV>
                <wp:extent cx="3154680" cy="19469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ept fois qau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3.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ept fois qau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ouz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uf fois qaut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371600</wp:posOffset>
                </wp:positionV>
                <wp:extent cx="3154680" cy="19469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Vingt hu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Un fois qau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08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Vingt h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Un fois qau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ente s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fois qaut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1276985</wp:posOffset>
                </wp:positionV>
                <wp:extent cx="3154680" cy="19469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a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ix fois qau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00.55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a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ix fois qau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eiz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x fois qaut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1203325</wp:posOffset>
                </wp:positionV>
                <wp:extent cx="3154680" cy="19469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Vingt qua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 fois qau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94.75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Vingt qua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 fois qau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X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rante hui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inq fois s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1653540</wp:posOffset>
                </wp:positionV>
                <wp:extent cx="3154680" cy="194691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oixa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eux fois s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30.2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oix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eux fois 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ent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ois fois s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1569720</wp:posOffset>
                </wp:positionV>
                <wp:extent cx="3154680" cy="19469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ou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ept fois s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3.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ou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ept fois 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x hui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uf fois s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-1600200</wp:posOffset>
                </wp:positionV>
                <wp:extent cx="3154680" cy="194691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arante de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Un fois s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arante d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Un fois 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inquante quat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fois s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1516380</wp:posOffset>
                </wp:positionV>
                <wp:extent cx="3154680" cy="19469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ix fois s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9.4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ix fois 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ingt quat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x fois s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1317625</wp:posOffset>
                </wp:positionV>
                <wp:extent cx="3154680" cy="194691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Trente s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 fois s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03.75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rente 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 fois 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X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oixante quat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Cinq fois huit 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1539240</wp:posOffset>
                </wp:positionV>
                <wp:extent cx="3154680" cy="194691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atre ving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eux fois hu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1.2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atre ving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eux fois h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rant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Trois fois huit 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1569720</wp:posOffset>
                </wp:positionV>
                <wp:extent cx="3154680" cy="194691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ei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 xml:space="preserve">Sept fois hui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3.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ei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Sept fois hu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ingt quat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uf fois hui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1485900</wp:posOffset>
                </wp:positionV>
                <wp:extent cx="3154680" cy="194691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inquante s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Un fois hu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7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inquante 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Un fois h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oixante douz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fois hui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-1402080</wp:posOffset>
                </wp:positionV>
                <wp:extent cx="3154680" cy="194691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ix fois hu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0.4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ix fois h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ente deu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x fois hui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-1317625</wp:posOffset>
                </wp:positionV>
                <wp:extent cx="3154680" cy="194691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arante hu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 fois hu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03.75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arante h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 fois h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X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vingts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Cinq fois dix 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-1653540</wp:posOffset>
                </wp:positionV>
                <wp:extent cx="3154680" cy="194691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eux fois d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30.2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eux fois d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inquant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Trois fois dix 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1569720</wp:posOffset>
                </wp:positionV>
                <wp:extent cx="3154680" cy="194691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Ving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 xml:space="preserve">Sept fois di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3.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Vin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Sept fois d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ent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uf fois d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-1485900</wp:posOffset>
                </wp:positionV>
                <wp:extent cx="3154680" cy="194691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oixante d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Un fois d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7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oixante d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Un fois d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vingts d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fois d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-1516380</wp:posOffset>
                </wp:positionV>
                <wp:extent cx="3154680" cy="194691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ix fois d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9.4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ix fois d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rant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x fois d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-1431925</wp:posOffset>
                </wp:positionV>
                <wp:extent cx="3154680" cy="194691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oixa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 fois d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2.75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oix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 fois d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X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rant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fois cinq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-1653540</wp:posOffset>
                </wp:positionV>
                <wp:extent cx="3154680" cy="194691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in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ix fois cin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30.2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i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ix fois cin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ing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eux fois cinq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-1569720</wp:posOffset>
                </wp:positionV>
                <wp:extent cx="3154680" cy="194691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inqua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inq fois cin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3.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inqu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inq fois cin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sz w:val="44"/>
              </w:rPr>
              <w:t>Dix</w:t>
            </w:r>
          </w:p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uf fois cinq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-1485900</wp:posOffset>
                </wp:positionV>
                <wp:extent cx="3154680" cy="194691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Vingt cin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Un fois cin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7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Vingt cin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Un fois cin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rante cinq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ept fois cinq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-1287780</wp:posOffset>
                </wp:positionV>
                <wp:extent cx="3154680" cy="194691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in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ix fois cin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01.4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in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ix fois cin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ente cinq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ois fois cinq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1317625</wp:posOffset>
                </wp:positionV>
                <wp:extent cx="3154680" cy="194691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Tr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 fois cin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03.75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r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 fois cin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X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inquante s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fois sep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653540</wp:posOffset>
                </wp:positionV>
                <wp:extent cx="3154680" cy="194691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Vingt et u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ix fois sep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30.2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Vingt et 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ix fois se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ingt hui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eux fois sep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-1569720</wp:posOffset>
                </wp:positionV>
                <wp:extent cx="3154680" cy="194691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oixante d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inq fois sep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3.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oixante d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inq fois se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orz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uf fois sep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-1485900</wp:posOffset>
                </wp:positionV>
                <wp:extent cx="3154680" cy="194691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Trente cin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Un fois sep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7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rente cin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Un fois se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oixante trois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ept fois sep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-1516380</wp:posOffset>
                </wp:positionV>
                <wp:extent cx="3154680" cy="194691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ep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ix fois sep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9.4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e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ix fois se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rante neuf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ois fois sep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-1546225</wp:posOffset>
                </wp:positionV>
                <wp:extent cx="3154680" cy="194691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arante de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 fois sep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1.75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arante d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 fois se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X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oixante Douz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fois neuf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-1539240</wp:posOffset>
                </wp:positionV>
                <wp:extent cx="3154680" cy="194691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Vingt sep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ix fois neu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21.2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Vingt se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ix fois neu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ente six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Deux fois neuf 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-1455420</wp:posOffset>
                </wp:positionV>
                <wp:extent cx="3154680" cy="194691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atre vingts d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inq fois neu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4.6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atre vingts d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inq fois neu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x huit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uf fois neuf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-1371600</wp:posOffset>
                </wp:positionV>
                <wp:extent cx="3154680" cy="194691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uarante cin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Un fois neu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08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arante cin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Un fois neu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Quatre vingts et u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ept fois neuf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-1402080</wp:posOffset>
                </wp:positionV>
                <wp:extent cx="3154680" cy="194691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Neu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ix fois neu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10.4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Neu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ix fois neu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Repondr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oixante trois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u w:val="single"/>
              </w:rPr>
            </w:pPr>
            <w:r>
              <w:rPr>
                <w:b/>
                <w:sz w:val="44"/>
                <w:u w:val="single"/>
              </w:rPr>
              <w:t>Question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rois fois neuf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-1317625</wp:posOffset>
                </wp:positionV>
                <wp:extent cx="3154680" cy="194691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Repond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inquante qua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u w:val="single"/>
                                    </w:rPr>
                                    <w:t>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uit fois neu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53.3pt;mso-wrap-distance-left:9pt;mso-wrap-distance-right:0pt;mso-wrap-distance-top:0pt;mso-wrap-distance-bottom:0pt;margin-top:-103.75pt;mso-position-vertical-relative:text;margin-left:2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Repond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inquante qua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it fois neu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X9)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100 square: Prime numbers: Addition / Subtraction / Odd / Even            Montgomery Comenius Project 2008 /10    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8"/>
        <w:gridCol w:w="1558"/>
        <w:gridCol w:w="1558"/>
        <w:gridCol w:w="1558"/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i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or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i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 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 – 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et 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tro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et 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tro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  <w:t>et 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 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 tro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 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  <w:t>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  <w:t>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et 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Tro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 et 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Tro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Et o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Do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Trei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Quator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Qui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Sei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dix-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dix-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Dix – 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Et 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Tro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  et o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 do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 trei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 quator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 qui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 sei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 dix-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 dix-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 Dix- 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ultiplication / Division Grid: Factors: Multiples / ‘Intro’ to same Areas of different dimensions: ‘Square numbers / square roots.   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533"/>
        <w:gridCol w:w="1393"/>
        <w:gridCol w:w="1462"/>
        <w:gridCol w:w="1463"/>
        <w:gridCol w:w="1463"/>
        <w:gridCol w:w="1463"/>
        <w:gridCol w:w="1463"/>
        <w:gridCol w:w="1463"/>
        <w:gridCol w:w="1463"/>
        <w:gridCol w:w="1463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u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t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nq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u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u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or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i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et 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 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t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i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 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nq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te cin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 Cinq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 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 deux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Quatre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or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et 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e cinq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 deux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  <w:t>Neuf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Trois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i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gt qua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de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  <w:t>Huit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Six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Quatre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Douze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u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-hu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 sep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 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 Cinq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  <w:t>Quatre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Trois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Douze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Et un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g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r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q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ixante</w:t>
            </w:r>
          </w:p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tre vingt</w:t>
            </w:r>
          </w:p>
          <w:p>
            <w:pPr>
              <w:pStyle w:val="Normal"/>
              <w:jc w:val="center"/>
              <w:rPr/>
            </w:pPr>
            <w:r>
              <w:rPr/>
              <w:t>Dix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Montgomery Comenius Project 2008 /10   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32:00Z</dcterms:created>
  <dc:creator>LFT</dc:creator>
  <dc:description/>
  <cp:keywords/>
  <dc:language>en-US</dc:language>
  <cp:lastModifiedBy>LFT</cp:lastModifiedBy>
  <dcterms:modified xsi:type="dcterms:W3CDTF">2010-02-16T15:32:00Z</dcterms:modified>
  <cp:revision>2</cp:revision>
  <dc:subject/>
  <dc:title>Nomme: ____________________________  </dc:title>
</cp:coreProperties>
</file>