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AME:_________________________________________________GROUP: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"Don't Stop The Music"</w:t>
      </w:r>
      <w:r>
        <w:rPr>
          <w:rFonts w:cs="Verdana" w:ascii="Verdana" w:hAnsi="Verdana"/>
          <w:sz w:val="20"/>
          <w:szCs w:val="20"/>
          <w:lang w:val="en-GB"/>
        </w:rPr>
        <w:br/>
        <w:t>Please don't stop the music. It  1.________________ (get) late. I  2. ________________   (make)  my way over to my favourite place. I gotta get my body 3. _______________ (move), shake the stress away. I  4. _____________ (not look)  for nobody when you looked my way, possible candidate, yeah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br/>
        <w:t>Who knew  that you'd be up in here looking like you do. You  5. _______________ (make) staying over here, impossible. Baby, I must say your aura is incredible. If you don't have to go, don't</w:t>
        <w:br/>
        <w:t>Do you know what you started? I just came here to party but now we 6. ________________ (rock) on the dance floor,  7. __________  (act) naughty. Your hands around my waist. Just let the music play. We're hand in hand, chest to chest and now we're face to face</w:t>
        <w:br/>
      </w:r>
      <w:r>
        <w:rPr>
          <w:rFonts w:cs="Verdana" w:ascii="Verdana" w:hAnsi="Verdana"/>
          <w:i/>
          <w:iCs/>
          <w:sz w:val="20"/>
          <w:szCs w:val="20"/>
          <w:lang w:val="en-GB"/>
        </w:rPr>
        <w:t>[CHORUS]</w:t>
      </w:r>
      <w:r>
        <w:rPr>
          <w:rFonts w:cs="Verdana" w:ascii="Verdana" w:hAnsi="Verdana"/>
          <w:sz w:val="20"/>
          <w:szCs w:val="20"/>
          <w:lang w:val="en-GB"/>
        </w:rPr>
        <w:br/>
        <w:t xml:space="preserve">I wanna take you away. Let's escape into the music, DJ let it play. I just can't refuse it. I like the way you do this. Keep on 8. ___________ (rock) to it. Please don't stop  the music.  </w:t>
        <w:br/>
        <w:t>Baby,  are you ready? Because it 9. _______________ (get) close. Don't you feel the passion ready to explode? What goes on between us no-one has to know. This is a private show</w:t>
        <w:br/>
        <w:br/>
      </w:r>
      <w:r>
        <w:rPr>
          <w:rFonts w:cs="Verdana" w:ascii="Verdana" w:hAnsi="Verdana"/>
          <w:b/>
          <w:sz w:val="20"/>
          <w:szCs w:val="20"/>
          <w:lang w:val="en-GB"/>
        </w:rPr>
        <w:t>(A) COMPREHENSION (4 POINTS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) ANSWER QUESTIONS 1-2 ACCORDING TO THE INFORMATION GIVEN IN THE TEXT. USE YOUR OWN WORD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 What´s the time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2. Where is Rihanna going to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3. What happens to her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4. How does she feel after meeting him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5. What does the boy start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6. What are they doing together at the disco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7. What does Rihanna want to do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8. What does she like about him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9. What does she ask the DJ for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0 Does Rihanna want anybody to know what has happened to her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   Vocabulary (2 points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2.</w:t>
        <w:tab/>
        <w:t>Complete the sentenc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)</w:t>
        <w:tab/>
        <w:t>Paco de Lucía is a</w:t>
      </w:r>
      <w:r>
        <w:rPr>
          <w:rFonts w:cs="Verdana" w:ascii="Verdana" w:hAnsi="Verdana"/>
          <w:sz w:val="20"/>
          <w:szCs w:val="20"/>
          <w:lang w:val="es-ES_tradnl"/>
        </w:rPr>
        <w:t xml:space="preserve"> flamenco _______________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2)</w:t>
        <w:tab/>
        <w:t>Phil Collins is a _______________ (batería) and __________ (cantante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3)</w:t>
        <w:tab/>
        <w:t>Sting was the  _______________  (bajista) of Polic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4)</w:t>
        <w:tab/>
        <w:t>Paganini was a very good Italian  _______________ (violinista)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5)</w:t>
        <w:tab/>
        <w:t>Duke Ellington  played jazz with his _______________. (saxofón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6)</w:t>
        <w:tab/>
        <w:t>Louis Amstrong  played the _______________ (trompeta) and sa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7)</w:t>
        <w:tab/>
        <w:t>I’m a  ___________________ (teclista) and __________ (pianista)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8)</w:t>
        <w:tab/>
        <w:t>Pau Casals and Rostropovich  were famous _______________ (violonchelistas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bCs/>
          <w:sz w:val="20"/>
          <w:lang w:val="en-GB"/>
        </w:rPr>
        <w:t>1 MARK FOR EACH CORRECT ANSWER. TOTAL ___ / 1.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3.</w:t>
        <w:tab/>
        <w:t>Write the cloth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You wear these on your feet.  1)</w:t>
        <w:tab/>
        <w:t>t _ _ _ _ _ _ 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You wear these on your legs.  2)</w:t>
        <w:tab/>
        <w:t>t _ _ _ _ _ _ _      3)</w:t>
        <w:tab/>
        <w:t xml:space="preserve">  j _ _ _ 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You wear these on your body.4)</w:t>
        <w:tab/>
        <w:t>j _ _ _ _ _            5)</w:t>
        <w:tab/>
        <w:t xml:space="preserve">T- _ _ _ _ _      6)  d _ _ _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You wear this on your head.    7)</w:t>
        <w:tab/>
        <w:t>c _ 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MARK FOR EACH CORRECT ANSWER. TOTAL ___ / 1.</w:t>
      </w:r>
    </w:p>
    <w:p>
      <w:pPr>
        <w:pStyle w:val="Heading2"/>
        <w:rPr>
          <w:rFonts w:ascii="Verdana" w:hAnsi="Verdana" w:cs="Verdana"/>
          <w:bCs w:val="false"/>
          <w:i w:val="false"/>
          <w:i w:val="false"/>
          <w:sz w:val="20"/>
          <w:szCs w:val="20"/>
          <w:u w:val="single"/>
          <w:lang w:val="en-GB"/>
        </w:rPr>
      </w:pPr>
      <w:r>
        <w:rPr>
          <w:rFonts w:cs="Verdana" w:ascii="Verdana" w:hAnsi="Verdana"/>
          <w:bCs w:val="false"/>
          <w:i w:val="false"/>
          <w:sz w:val="20"/>
          <w:szCs w:val="20"/>
          <w:u w:val="single"/>
          <w:lang w:val="en-GB"/>
        </w:rPr>
        <w:t>C   Grammar ( 2 points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GB"/>
        </w:rPr>
      </w:r>
    </w:p>
    <w:p>
      <w:pPr>
        <w:pStyle w:val="Textoindependiente2"/>
        <w:ind w:left="705" w:hanging="70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</w:t>
        <w:tab/>
        <w:t>Write pairs of sentences. Use the present continuous affirmative and negative.</w:t>
        <w:tab/>
      </w:r>
    </w:p>
    <w:p>
      <w:pPr>
        <w:pStyle w:val="Normal"/>
        <w:ind w:firstLine="705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e / not watch TV (chat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808080"/>
          <w:sz w:val="20"/>
          <w:szCs w:val="20"/>
          <w:lang w:val="en-GB"/>
        </w:rPr>
        <w:tab/>
        <w:t>We aren’t watching TV. We’re chatt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)</w:t>
        <w:tab/>
        <w:t>I / not study (write a letter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2)</w:t>
        <w:tab/>
        <w:t>He / not sing (shout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3)</w:t>
        <w:tab/>
        <w:t>My friends / not play football (volleyball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4)</w:t>
        <w:tab/>
        <w:t>I / not wear shorts (jeans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_____________________________________________________________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_____________________________________________________________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5)</w:t>
        <w:tab/>
        <w:t>Jane / not do her homework (play the piano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_____________________________________________________________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_____________________________________________________________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5 . Complete the gaps of the song using the present continuous and the gerund: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3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D   Writing (2 points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</w:r>
    </w:p>
    <w:p>
      <w:pPr>
        <w:pStyle w:val="TextBodyIndent"/>
        <w:rPr/>
      </w:pPr>
      <w:r>
        <w:rPr>
          <w:rFonts w:cs="Verdana" w:ascii="Verdana" w:hAnsi="Verdana"/>
          <w:sz w:val="20"/>
          <w:szCs w:val="20"/>
          <w:lang w:val="en-GB"/>
        </w:rPr>
        <w:t>5.</w:t>
        <w:tab/>
        <w:t>Imagine you are on holiday. Write a postcard to a friend. Use the questions in the box to help you.</w:t>
      </w:r>
    </w:p>
    <w:p>
      <w:pPr>
        <w:pStyle w:val="Normal"/>
        <w:ind w:left="705" w:hanging="705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9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ere are you staying?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at are you doing at the moment?</w:t>
            </w:r>
          </w:p>
          <w:p>
            <w:pPr>
              <w:pStyle w:val="Normal"/>
              <w:ind w:firstLine="704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at are your family doing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OTAL ___ / 10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"/>
      <w:sz w:val="28"/>
      <w:szCs w:val="20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eastAsia="Times"/>
      <w:b/>
      <w:bCs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6:00Z</dcterms:created>
  <dc:creator>Wolf</dc:creator>
  <dc:description/>
  <cp:keywords/>
  <dc:language>en-US</dc:language>
  <cp:lastModifiedBy>WinuE</cp:lastModifiedBy>
  <dcterms:modified xsi:type="dcterms:W3CDTF">2008-11-26T23:19:00Z</dcterms:modified>
  <cp:revision>4</cp:revision>
  <dc:subject/>
  <dc:title>NAME:_________________________________________________GROUP:______</dc:title>
</cp:coreProperties>
</file>