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Sunflower seed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Little sunflower seeds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sleep quietly under ground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Down comes the rai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waters the soil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Out comes the su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warms the soil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Little sunflower seeds way down below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The roots begin to grow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Up through the soil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the stem grows and grows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Little green leave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Come one by one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The flower holds up the head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looks at the su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42:00Z</dcterms:created>
  <dc:creator>willauer-bohle</dc:creator>
  <dc:description/>
  <dc:language>en-US</dc:language>
  <cp:lastModifiedBy>willauer-bohle</cp:lastModifiedBy>
  <cp:lastPrinted>2009-05-26T10:51:00Z</cp:lastPrinted>
  <dcterms:modified xsi:type="dcterms:W3CDTF">2009-05-26T08:51:00Z</dcterms:modified>
  <cp:revision>3</cp:revision>
  <dc:subject/>
  <dc:title>Sunflower seeds</dc:title>
</cp:coreProperties>
</file>