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6"/>
          <w:u w:val="single"/>
          <w:lang w:val="en-GB"/>
        </w:rPr>
      </w:pPr>
      <w:r>
        <w:rPr>
          <w:rFonts w:cs="Comic Sans MS" w:ascii="Comic Sans MS" w:hAnsi="Comic Sans MS"/>
          <w:sz w:val="5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56"/>
          <w:u w:val="single"/>
          <w:lang w:val="en-GB"/>
        </w:rPr>
      </w:pPr>
      <w:r>
        <w:rPr>
          <w:rFonts w:cs="Comic Sans MS" w:ascii="Comic Sans MS" w:hAnsi="Comic Sans MS"/>
          <w:sz w:val="5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56"/>
          <w:u w:val="single"/>
          <w:lang w:val="en-GB" w:eastAsia="en-US"/>
        </w:rPr>
      </w:pPr>
      <w:r>
        <w:rPr>
          <w:rFonts w:cs="Comic Sans MS" w:ascii="Comic Sans MS" w:hAnsi="Comic Sans MS"/>
          <w:sz w:val="56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218440</wp:posOffset>
                </wp:positionV>
                <wp:extent cx="6076950" cy="504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u w:val="single"/>
                                <w:lang w:val="en-GB"/>
                              </w:rPr>
                              <w:t>Chocolate – important word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 xml:space="preserve">+ it tastes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>+ sweet, bitter, mi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>+ ingredi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>+ cocoa beans, cocoa butter, sugar, mi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>+ I like …………..choco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>+ I do not like ……………choco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>+ chocolate 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lang w:val="en-GB"/>
                              </w:rPr>
                              <w:t xml:space="preserve">+ chocolate is made of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97.5pt;mso-wrap-distance-left:9.05pt;mso-wrap-distance-right:9.05pt;mso-wrap-distance-top:0pt;mso-wrap-distance-bottom:0pt;margin-top:17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u w:val="single"/>
                          <w:lang w:val="en-GB"/>
                        </w:rPr>
                        <w:t>Chocolate – important word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 xml:space="preserve">+ it tastes . . 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>+ sweet, bitter, milk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>+ ingredi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>+ cocoa beans, cocoa butter, sugar, mil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>+ I like …………..chocola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>+ I do not like ……………chocola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>+ chocolate b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lang w:val="en-GB"/>
                        </w:rPr>
                        <w:t xml:space="preserve">+ chocolate is made of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3:00Z</dcterms:created>
  <dc:creator>willauer-bohle</dc:creator>
  <dc:description/>
  <dc:language>en-US</dc:language>
  <cp:lastModifiedBy>willauer-bohle</cp:lastModifiedBy>
  <cp:lastPrinted>2009-04-29T15:46:00Z</cp:lastPrinted>
  <dcterms:modified xsi:type="dcterms:W3CDTF">2009-04-29T13:53:00Z</dcterms:modified>
  <cp:revision>2</cp:revision>
  <dc:subject/>
  <dc:title>We tasted these chocolate bars:</dc:title>
</cp:coreProperties>
</file>