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134"/>
        <w:gridCol w:w="1417"/>
        <w:gridCol w:w="1418"/>
        <w:gridCol w:w="2977"/>
      </w:tblGrid>
      <w:tr>
        <w:trPr>
          <w:trHeight w:val="37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An Angel – an art lesson in yea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Creating a Christmas Card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0" w:firstLine="101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ACTIV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TI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INT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993366"/>
              </w:rPr>
            </w:pPr>
            <w:r>
              <w:rPr>
                <w:rFonts w:cs="Arial" w:ascii="Arial" w:hAnsi="Arial"/>
                <w:b/>
                <w:bCs/>
                <w:i/>
                <w:color w:val="993366"/>
              </w:rPr>
              <w:t>MATERIALS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 xml:space="preserve">1s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acher writes the word “angel” on the blackboard. The pupils guess the mea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ess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ackboard, chalk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have to draw an an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nking and draw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all paper and coloured pencil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class sits in a circle. The pupils show their angels and talk about th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angels done by the pupil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teacher explains the different tasks of ang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ten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w the pupils get the task to create an angel . The pupils get a written explanation with pictures. They read it and start to work. The material is in the back of the classroom ( on the group t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ding , rolling on the colour, stamping, painting the ang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er. Rolls. Acrylic colours, cardboard to put on the colours, paint brushes, cardboard, coloured paper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  <w:t>2</w:t>
            </w:r>
            <w:r>
              <w:rPr>
                <w:rFonts w:cs="Arial" w:ascii="Arial" w:hAnsi="Arial"/>
                <w:b/>
                <w:bCs/>
                <w:color w:val="800080"/>
                <w:vertAlign w:val="superscript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800080"/>
              </w:rPr>
            </w:pPr>
            <w:r>
              <w:rPr>
                <w:rFonts w:cs="Arial" w:ascii="Arial" w:hAnsi="Arial"/>
                <w:b/>
                <w:bCs/>
                <w:color w:val="80008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he pupils continue to work and finish the Christmas c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inting, cutting, gluing …and wri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l wo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e material as the lesson befor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 final tas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Nimbus Roman No9 L;Times New Roman" w:hAnsi="Nimbus Roman No9 L;Times New Roman" w:eastAsia="DejaVu Sans;Arial Unicode MS" w:cs="Nimbus Roman No9 L;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46:00Z</dcterms:created>
  <dc:creator>WinuE</dc:creator>
  <dc:description/>
  <dc:language>en-US</dc:language>
  <cp:lastModifiedBy>willauer-bohle</cp:lastModifiedBy>
  <dcterms:modified xsi:type="dcterms:W3CDTF">2008-11-21T12:46:00Z</dcterms:modified>
  <cp:revision>5</cp:revision>
  <dc:subject/>
  <dc:title>UNIT 1  THE DIARY OF MY LIFE</dc:title>
</cp:coreProperties>
</file>