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This was an idea taken from Zim Zam Zoum © 2007 Taught by Song (Module 1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Zim Zam Zoum (modules 1 and 2 ) were purchased by the Project group to actively (and effectively) support the development of the learning of Fren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They were subsequently enthusiastically used throughout the scho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The song / animation ‘Imagine’ looked at the idea of a world where colour of objects etc might be different. A world where grass might be red / sea might be yellow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 took the idea and found a photocopy of a countryside scene where the main character was a scarecr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As a class we looked at words (in English) we might need to use to describe the scarecrow. These were all listed plus all possible colours that we might u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Pupils were in groups with each group researching specific key words to translate into French and add to the information to be given to all pupi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upils then had the opportunity to colour in their photocopy as they wanted. On a separate sheet they produced, in written French, details of their ‘unique’ sheet. Eg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 chapeau est rouge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’herbe est jau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resulting work was very much appreciated by the pupils concerned and made a very good display for use on the school corridor to involve other pupils in the school in an active way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nglis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Francai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ree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Ver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ello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u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urp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Viole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urquois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urquois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ac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oi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u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e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in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os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e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oug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rang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rang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row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ro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re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ri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hi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anc (blanche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Is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st (sont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Ar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e, the / the (plural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, la / le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nglish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Francais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Nos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 nez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Scarf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’echarpe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Ha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 chapeau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Ey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s yeux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Trouser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 pantaloon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Boo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 botte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Glov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 gant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Arm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 bras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Bir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n oiseau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Straw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 paille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Coa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 manteau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Stic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 baton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Gras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’herbe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oil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 terre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8"/>
                <w:szCs w:val="48"/>
              </w:rPr>
              <w:t>Fac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 figure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tch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 ta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The Scarecrow (L’epouvantail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39"/>
        <w:gridCol w:w="2629"/>
        <w:gridCol w:w="2632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e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Nos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nez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llow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un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Scarf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echarp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rpl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ole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H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hapeau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rquois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rquoi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Eye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 yeux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ack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i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Trouser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pantal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u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eu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Boo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bott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nk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ov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gant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ug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rm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bras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an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ang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r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 oiseau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ow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r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a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paill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i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manteau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i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anc (blanche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ic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bat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 ( a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t (sont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s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herb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oil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terr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 / the (plural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, la / l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c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figur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tc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ta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he Scarecrow (L’ epouvantail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39"/>
        <w:gridCol w:w="2629"/>
        <w:gridCol w:w="2632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e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s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nez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llow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un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arf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echarp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rpl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ole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hapeau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rquois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rquoi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ye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 yeux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ack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i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ouser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pantal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u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eu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o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boot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nk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s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ov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gant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ug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rm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bras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an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ang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r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 oiseau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ow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r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a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paill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i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manteau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i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anc (blanche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ic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bat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 ( a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t (sont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s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’herb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oil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terr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 / the (plural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, la / l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c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figure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tc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tache</w:t>
            </w:r>
          </w:p>
        </w:tc>
      </w:tr>
    </w:tbl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  <w:t xml:space="preserve">The Scarecrow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  <w:t>(L’ epouvantail)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25:00Z</dcterms:created>
  <dc:creator>LFT</dc:creator>
  <dc:description/>
  <cp:keywords/>
  <dc:language>en-US</dc:language>
  <cp:lastModifiedBy>Trisha</cp:lastModifiedBy>
  <cp:lastPrinted>2010-02-04T11:40:00Z</cp:lastPrinted>
  <dcterms:modified xsi:type="dcterms:W3CDTF">2011-01-19T14:25:00Z</dcterms:modified>
  <cp:revision>2</cp:revision>
  <dc:subject/>
  <dc:title>The Scarecrow (L’ epouvantail)</dc:title>
</cp:coreProperties>
</file>