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/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sources and ideas linked to two Mathematical role play activiti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uying an ice cream</w:t>
            </w:r>
          </w:p>
          <w:p>
            <w:pPr>
              <w:pStyle w:val="Normal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40"/>
                <w:szCs w:val="40"/>
              </w:rPr>
              <w:t>Café Josef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ying an Icecream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his lesson involves a group of 4+ pupils acting out the task of buying an ice cream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One pupil acts as the salesperson and the other 3 act as the customers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upils should be encouraged to not ask for the same number of scoops as their friend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he other pupils in the class record what flavour was purchased; the number of ‘scoops; and the price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prices can be changed according to the Mathematical ability of the pupils in the group. (See pupil sheets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l pupils are given the opportunity to take part in ‘acting out the senario’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teacher can act as the vendor initially until the pupils become more confiden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deally (and usually) French is spoken throughout by the pupils.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thematical Links. (Amount of French spoken or recorded would vary according the activity in question.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mple graphs showing the number of ice-creams of each flavour sol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ie charts showing the number of ice creams of each flavour sold. (The number of flavours sold needs to be a factor of 360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lculate the amount of money the ice –cream vendor ‘took on the day’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lculate the amount of profit made on the day. Vary the profit depending on the size of ice cream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nterpretation of a line graph showing the number of the number of ice - creams sold over a period of tim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Je voudrais une glace au …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e example pour un personne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Vendeur d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Client d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  <w:tab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 voudrais une glace au chocolate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en de boules?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boules, s’il vous pla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’est combien?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Euro’s s’il vous pla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la (Donnez Dix Euros)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tre change. Huit Euro’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Je voudrais une glace au ……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ix de Parf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 Chocolat (Ch)   /        Au Citron (C)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a fraise      (F)     /          A l’orange (O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ananas       (A)   /          A la vanilla (V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86180</wp:posOffset>
                </wp:positionV>
                <wp:extent cx="2697480" cy="966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e Pr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ne bou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eux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rois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6.1pt;mso-wrap-distance-left:9pt;mso-wrap-distance-right:0pt;mso-wrap-distance-top:0pt;mso-wrap-distance-bottom:0pt;margin-top:-93.4pt;mso-position-vertical-relative:text;margin-left:3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440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 Pr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e bou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ux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ois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ois personnes achete une glace                 Trois personnes achete une glac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314700" cy="1504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5.6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3314700" cy="1504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3314700" cy="15049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1.9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3314700" cy="15049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3314700" cy="15049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10.4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ontgomery  Comenius Project 2008 /10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3314700" cy="15049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24460</wp:posOffset>
                </wp:positionV>
                <wp:extent cx="3314700" cy="15049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9.8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40"/>
          <w:szCs w:val="40"/>
        </w:rPr>
        <w:t>Je voudrais une glace au ……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ix de Parf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 Chocolat (Ch)   /        Au Citron (C)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a fraise      (F)     /          A l’orange (O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ananas       (A)   /          A la vanilla (V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1186180</wp:posOffset>
                </wp:positionV>
                <wp:extent cx="2697480" cy="9664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e Pr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ne bou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•30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eux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•80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rois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•20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6.1pt;mso-wrap-distance-left:9pt;mso-wrap-distance-right:0pt;mso-wrap-distance-top:0pt;mso-wrap-distance-bottom:0pt;margin-top:-93.4pt;mso-position-vertical-relative:text;margin-left:3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440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 Pr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e bou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•30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ux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•80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ois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•20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ois personnes achete une glace                 Trois personnes achete une glac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314700" cy="15049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5.6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3314700" cy="15049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3314700" cy="15049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1.9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3314700" cy="15049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3314700" cy="15049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10.4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ontgomery  Comenius Project 2008 /10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3314700" cy="15049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124460</wp:posOffset>
                </wp:positionV>
                <wp:extent cx="3314700" cy="150495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9.8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40"/>
          <w:szCs w:val="40"/>
        </w:rPr>
        <w:t>Je voudrais une glace au ……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ix de Parf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 Chocolat (Ch)   /        Au Citron (C)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a fraise      (F)     /          A l’orange (O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ananas       (A)   /          A la vanilla (V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-1186180</wp:posOffset>
                </wp:positionV>
                <wp:extent cx="2697480" cy="96647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e Pr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ne bou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•35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eux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•85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rois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•25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6.1pt;mso-wrap-distance-left:9pt;mso-wrap-distance-right:0pt;mso-wrap-distance-top:0pt;mso-wrap-distance-bottom:0pt;margin-top:-93.4pt;mso-position-vertical-relative:text;margin-left:3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440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 Pr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e bou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•35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ux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•85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ois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•25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ois personnes achete une glace                 Trois personnes achete une glac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314700" cy="150495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5.6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3314700" cy="150495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3314700" cy="150495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1.9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3314700" cy="150495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3314700" cy="150495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10.4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ontgomery  Comenius Project 2008 /10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3314700" cy="150495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124460</wp:posOffset>
                </wp:positionV>
                <wp:extent cx="3314700" cy="150495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9.8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40"/>
          <w:szCs w:val="40"/>
        </w:rPr>
        <w:t>Je voudrais une glace au ……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ix de Parf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 Chocolat (Ch)   /        Au Citron (C)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a fraise      (F)     /          A l’orange (O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ananas       (A)   /          A la vanilla (V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-1186180</wp:posOffset>
                </wp:positionV>
                <wp:extent cx="2697480" cy="96647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e Pr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ne bou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eux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•50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rois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•50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6.1pt;mso-wrap-distance-left:9pt;mso-wrap-distance-right:0pt;mso-wrap-distance-top:0pt;mso-wrap-distance-bottom:0pt;margin-top:-93.4pt;mso-position-vertical-relative:text;margin-left:3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440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 Pr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e bou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ux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•50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ois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•50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ois personnes achete une glace                 Trois personnes achete une glac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314700" cy="150495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5.6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3314700" cy="150495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3314700" cy="150495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1.9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3314700" cy="150495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3314700" cy="150495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10.4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ontgomery  Comenius Project 2008 /10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3314700" cy="150495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124460</wp:posOffset>
                </wp:positionV>
                <wp:extent cx="3314700" cy="150495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9.8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40"/>
          <w:szCs w:val="40"/>
        </w:rPr>
        <w:t>“</w:t>
      </w:r>
      <w:r>
        <w:rPr>
          <w:sz w:val="40"/>
          <w:szCs w:val="40"/>
        </w:rPr>
        <w:t>Je voudrais une glace au …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e example pour un personne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Vendeur d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Client d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  <w:tab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 voudrais une glace au chocolate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en de boules?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boules, s’il vous pla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’est combien?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n Euro cinquante  s’il vous pla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la (Donnez Dix Euros)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tre change. Huit Euro’s cinquant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ix de Parf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Chocolat   (Ch) /   Au Citron (C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a fraise      (F)   /    A l’orange (O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ananas   (A)    /  A la vanilla (V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3417570</wp:posOffset>
                </wp:positionH>
                <wp:positionV relativeFrom="paragraph">
                  <wp:posOffset>-1074420</wp:posOffset>
                </wp:positionV>
                <wp:extent cx="2697480" cy="96647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e Pr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ne bou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 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eux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• 50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rois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 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6.1pt;mso-wrap-distance-left:9pt;mso-wrap-distance-right:9pt;mso-wrap-distance-top:0pt;mso-wrap-distance-bottom:0pt;margin-top:-84.6pt;mso-position-vertical-relative:text;margin-left:269.1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440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 Pr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e bou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 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ux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• 50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ois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 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ois personnes achete une glace                 Trois personnes achete une glac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314700" cy="150495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5.6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is personnes achete une glace                Trois personnes achete une gl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3314700" cy="150495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4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ontgomery Comenius Project 2008 /10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“</w:t>
      </w:r>
      <w:r>
        <w:rPr>
          <w:sz w:val="40"/>
          <w:szCs w:val="40"/>
        </w:rPr>
        <w:t>Je voudrais une glace au …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e example pour un personne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Vendeur d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Client d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  <w:tab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 voudrais une glace au chocolate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en de boules?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eux boules, s’il vous pla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’est combien?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n Euro cinquante  s’il vous pla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la (Donnez Dix Euros)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tre change. Eg. Huit Euro’s cinquante cinq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ix de Parf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Chocolat   (Ch) /   Au Citron (C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a fraise      (F)   /    A l’orange (O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ananas   (A)    /  A la vanilla (V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3417570</wp:posOffset>
                </wp:positionH>
                <wp:positionV relativeFrom="paragraph">
                  <wp:posOffset>-1074420</wp:posOffset>
                </wp:positionV>
                <wp:extent cx="2697480" cy="966470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e Pr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ne bou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 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eux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• 45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rois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• 80 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6.1pt;mso-wrap-distance-left:9pt;mso-wrap-distance-right:9pt;mso-wrap-distance-top:0pt;mso-wrap-distance-bottom:0pt;margin-top:-84.6pt;mso-position-vertical-relative:text;margin-left:269.1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440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 Pr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e bou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 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ux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• 45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ois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• 80 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ois personnes achete une glace                 Trois personnes achete une glac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314700" cy="1504950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5.6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is personnes achete une glace                Trois personnes achete une gl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3314700" cy="1504950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4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ontgomery Comenius Project 2008/10    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Café Josef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cene: Restaurant – (Café Josef)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1 waiter (+ possibly an assistant to help work out the bill). 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umber of customers can vary each time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Each customer must buy 1 drink, 1 starter, 3 items from the main course, and 1 from the sweet menus. 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Each customer has a copy of the ‘bill’ so they can work out what their own meal costs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he customers will also need to work out what they think the total bill will come to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he waiter / cashier will also have to work out the total bill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ll pupils watching will have a copy of the bill so they can work out the total cost for each group of ‘customers’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he customers pay the total bill in 10 Euro notes eg If the bill comes to E57.40 then the customers hand over E60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ll class have to work out the chang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Or each customer pays separately with units of E10. 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Pupils in groups of 4? Each pupil is given the opportunity to be part of the customer group each time. Other 3 check his figures (with a calculator)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7"/>
        <w:gridCol w:w="1253"/>
        <w:gridCol w:w="7"/>
      </w:tblGrid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>Café Josef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oisson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n rouge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n blanc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erre (pression):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ella Artois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angina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ca cola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monade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tron presse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au minerale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fé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ocolat chaud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Entre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pe de jou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5•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e mais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4•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les et frit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6•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la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ak au Pouv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9•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mburg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6•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elette aux Champion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4•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2•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t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eser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ois boules de glace au choix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( fraise, vanilla, chocolat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3•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e de frui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2•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te au Citr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3•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mag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2•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XXXXXX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us 10% servi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’addi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Café Josef         Joe’s caf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yriad Web;Corbel" w:hAnsi="Myriad Web;Corbel" w:cs="Myriad Web;Corbel"/>
                <w:i/>
                <w:i/>
                <w:sz w:val="48"/>
                <w:szCs w:val="48"/>
              </w:rPr>
            </w:pPr>
            <w:r>
              <w:rPr>
                <w:rFonts w:cs="Myriad Web;Corbel" w:ascii="Myriad Web;Corbel" w:hAnsi="Myriad Web;Corbel"/>
                <w:i/>
                <w:sz w:val="48"/>
                <w:szCs w:val="48"/>
              </w:rPr>
              <w:t>Menu Francais</w:t>
            </w:r>
          </w:p>
          <w:p>
            <w:pPr>
              <w:pStyle w:val="Normal"/>
              <w:jc w:val="center"/>
              <w:rPr>
                <w:rFonts w:ascii="Myriad Web;Corbel" w:hAnsi="Myriad Web;Corbel" w:cs="Myriad Web;Corbel"/>
                <w:i/>
                <w:i/>
                <w:sz w:val="48"/>
                <w:szCs w:val="48"/>
              </w:rPr>
            </w:pPr>
            <w:r>
              <w:rPr>
                <w:rFonts w:cs="Myriad Web;Corbel" w:ascii="Myriad Web;Corbel" w:hAnsi="Myriad Web;Corbel"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48"/>
                <w:szCs w:val="48"/>
              </w:rPr>
              <w:t>Boisson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Myriad Web;Corbel" w:ascii="Myriad Web;Corbel" w:hAnsi="Myriad Web;Corbel"/>
                <w:i/>
                <w:sz w:val="48"/>
                <w:szCs w:val="48"/>
              </w:rPr>
              <w:t>Menu (English)</w:t>
            </w:r>
            <w:r>
              <w:rPr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Book Antiqua" w:ascii="Book Antiqua" w:hAnsi="Book Antiqua"/>
                <w:i/>
                <w:sz w:val="48"/>
                <w:szCs w:val="48"/>
              </w:rPr>
              <w:t>Drink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Vin rouge (25cl)              E 1•8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Vin blanc (25 cl)             E  1•8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Bierre (pression) (50cl):  E 1•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lla Artois                     E 1•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rangina                          E 1•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oca cola                         E 1•3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imonade                        E 1•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itron presse                   E 1•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Eau minerale                   E 1•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fé                                 E 1•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hocolat chaud               E 1•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The                                  E 1•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Red Wine (25cl)           E 1•8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White Wine (25 cl)       E  1•8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Beer (draught) (50cl)    E 1•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lla Artois  (33 cl)      E 1•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rangina                       E 1•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oca cola                      E 1•3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monade                     E 1•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mon Juice                 E 1•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Mineral water               E 1•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ffee                           E 1•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t Chocolate               E 1•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Tea                                E 1•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(Plus 10% servis - merci)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Café Josef         Joe’s cafe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yriad Web;Corbel" w:hAnsi="Myriad Web;Corbel" w:cs="Myriad Web;Corbel"/>
                <w:i/>
                <w:i/>
                <w:sz w:val="48"/>
                <w:szCs w:val="48"/>
              </w:rPr>
            </w:pPr>
            <w:r>
              <w:rPr>
                <w:rFonts w:cs="Myriad Web;Corbel" w:ascii="Myriad Web;Corbel" w:hAnsi="Myriad Web;Corbel"/>
                <w:i/>
                <w:sz w:val="48"/>
                <w:szCs w:val="48"/>
              </w:rPr>
              <w:t>Menu Francais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yriad Web;Corbel" w:ascii="Myriad Web;Corbel" w:hAnsi="Myriad Web;Corbel"/>
                <w:i/>
                <w:sz w:val="48"/>
                <w:szCs w:val="48"/>
              </w:rPr>
              <w:t>Menu (English)</w:t>
            </w:r>
            <w:r>
              <w:rPr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Entre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upe de jour                        E 5• 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Pate maison                           E 4•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Moules et frites                      E 6• 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Pla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ak au Pouvre                      E 9•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amburger                             E 6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melette aux Champions       E 4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ade                                     E 2•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tes                                       E 1•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Deser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ois boules de glace au choix  E 3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fraise, vanilla, chocolat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ade de fruits                          E 2•9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rte au Citron                           E 3•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omage                                     E 2•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Starter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up of the day                        E 5• 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use pate                                E 4•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Mussels and Chips                    E 6• 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Pla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teak with pepper                   E 9•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amburger                             E 6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hroom omelette                E 4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ad                                       E 2•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ips                                      E 1•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Deser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ree scoops of ice-cream of your choic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strawberry, vanilla, chocolate)       </w:t>
            </w:r>
            <w:r>
              <w:rPr>
                <w:sz w:val="32"/>
                <w:szCs w:val="32"/>
              </w:rPr>
              <w:t>E3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Fruit salad                                  E 2•9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mon Tarte                              E 3•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heese                                        E 2•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i/>
          <w:i/>
          <w:sz w:val="16"/>
          <w:szCs w:val="16"/>
        </w:rPr>
      </w:pPr>
      <w:r>
        <w:rPr>
          <w:rFonts w:cs="Monotype Corsiva" w:ascii="Monotype Corsiva" w:hAnsi="Monotype Corsiva"/>
          <w:i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(Plus 10% servis - merci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7"/>
        <w:gridCol w:w="1433"/>
      </w:tblGrid>
      <w:tr>
        <w:trPr/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>Café Josef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oisson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n rouge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n blanc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erre (pression):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ella Artois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angina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ca cola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monade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tron presse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au minerale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fé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ocolat chaud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Entre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pe de jou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5•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e mais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4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les et frit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6• 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la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ak au Pouv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 9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mburg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6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elette aux Champion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4•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 2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t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eser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ois boules de glace au choix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( fraise, vanilla, chocolat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3•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e de frui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3•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te au Citr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3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mag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2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XXXXXX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us 10% servi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’addi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96"/>
          <w:szCs w:val="96"/>
        </w:rPr>
        <w:t>Café Josef         Joe’s caf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yriad Web;Corbel" w:hAnsi="Myriad Web;Corbel" w:cs="Myriad Web;Corbel"/>
                <w:i/>
                <w:i/>
                <w:sz w:val="48"/>
                <w:szCs w:val="48"/>
              </w:rPr>
            </w:pPr>
            <w:r>
              <w:rPr>
                <w:rFonts w:cs="Myriad Web;Corbel" w:ascii="Myriad Web;Corbel" w:hAnsi="Myriad Web;Corbel"/>
                <w:i/>
                <w:sz w:val="48"/>
                <w:szCs w:val="48"/>
              </w:rPr>
              <w:t>Menu Francais</w:t>
            </w:r>
          </w:p>
          <w:p>
            <w:pPr>
              <w:pStyle w:val="Normal"/>
              <w:jc w:val="center"/>
              <w:rPr>
                <w:rFonts w:ascii="Myriad Web;Corbel" w:hAnsi="Myriad Web;Corbel" w:cs="Myriad Web;Corbel"/>
                <w:i/>
                <w:i/>
                <w:sz w:val="48"/>
                <w:szCs w:val="48"/>
              </w:rPr>
            </w:pPr>
            <w:r>
              <w:rPr>
                <w:rFonts w:cs="Myriad Web;Corbel" w:ascii="Myriad Web;Corbel" w:hAnsi="Myriad Web;Corbel"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48"/>
                <w:szCs w:val="48"/>
              </w:rPr>
              <w:t>Boisson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yriad Web;Corbel" w:ascii="Myriad Web;Corbel" w:hAnsi="Myriad Web;Corbel"/>
                <w:i/>
                <w:sz w:val="48"/>
                <w:szCs w:val="48"/>
              </w:rPr>
              <w:t>Menu (English)</w:t>
            </w:r>
            <w:r>
              <w:rPr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Book Antiqua" w:ascii="Book Antiqua" w:hAnsi="Book Antiqua"/>
                <w:i/>
                <w:sz w:val="48"/>
                <w:szCs w:val="48"/>
              </w:rPr>
              <w:t>Drink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Vin rouge (25cl)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Vin blanc (25 cl)             E 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Bierre (pression) (50cl):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tella Artois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rangina   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oca cola  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imonade 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itron presse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Eau minerale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afé          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hocolat chaud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The           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d Wine (25cl)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ite Wine (25 cl)       E 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er (draught) (50cl)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lla Artois  (33 cl)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angina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ca cola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monade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mon Juice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neral water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ffee    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t Chocolate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         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(Plus 10% service - merci)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96"/>
          <w:szCs w:val="96"/>
        </w:rPr>
        <w:t>Café Josef         Joe’s cafe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yriad Web;Corbel" w:hAnsi="Myriad Web;Corbel" w:cs="Myriad Web;Corbel"/>
                <w:i/>
                <w:i/>
                <w:sz w:val="48"/>
                <w:szCs w:val="48"/>
              </w:rPr>
            </w:pPr>
            <w:r>
              <w:rPr>
                <w:rFonts w:cs="Myriad Web;Corbel" w:ascii="Myriad Web;Corbel" w:hAnsi="Myriad Web;Corbel"/>
                <w:i/>
                <w:sz w:val="48"/>
                <w:szCs w:val="48"/>
              </w:rPr>
              <w:t>Menu Francais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yriad Web;Corbel" w:ascii="Myriad Web;Corbel" w:hAnsi="Myriad Web;Corbel"/>
                <w:i/>
                <w:sz w:val="48"/>
                <w:szCs w:val="48"/>
              </w:rPr>
              <w:t>Menu (English)</w:t>
            </w:r>
            <w:r>
              <w:rPr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Entre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oupe de jour                        E 5• 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Pate maison                           E 4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Moules et frites                      E 6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Pla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teak au Pouvre                      E 9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amburger                             E 6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melette aux Champions       E 4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alade                                     E 2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tes                                       E 1•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Deser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ois boules de glace au choix  E 3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fraise, vanilla, chocolat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ade de fruits                          E 3•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Tarte au Citron                           E 3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Fromage                                     E 2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Starter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oup of the day                        E 5• 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ouse pate                                E 4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sels and Chips                    E 6• 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Pla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teak with pepper                   E 9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amburger                             E 6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hroom omelette                E 4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ad                                       E 2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ips                                      E 1•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Deserts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ree scoops of ice-cream of your choic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strawberry, vanilla, chocolate)       </w:t>
            </w:r>
            <w:r>
              <w:rPr>
                <w:sz w:val="32"/>
                <w:szCs w:val="32"/>
              </w:rPr>
              <w:t>E3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uit salad                                  E 3•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mon Tarte                              E 3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heese                                        E 2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(Plus 10% servis - merci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7"/>
        <w:gridCol w:w="1433"/>
      </w:tblGrid>
      <w:tr>
        <w:trPr/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>Café Josef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oisson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n rouge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n blanc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erre (pression):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ella Artois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angina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ca cola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monade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tron presse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au minerale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fé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ocolat chaud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Entre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pe de jou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5•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e mais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4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les et frit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 6• 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la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ak au Pouv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 9•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mburg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 6•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elette aux Champion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 4•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 2•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t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eser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ois boules de glace au choix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( fraise, vanilla, chocolat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 3•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e de frui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3•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te au Citr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3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mag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2•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XXXXXX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us 10% servi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’addi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96"/>
          <w:szCs w:val="96"/>
        </w:rPr>
        <w:t>Café Josef         Joe’s caf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yriad Web;Corbel" w:hAnsi="Myriad Web;Corbel" w:cs="Myriad Web;Corbel"/>
                <w:i/>
                <w:i/>
                <w:sz w:val="48"/>
                <w:szCs w:val="48"/>
              </w:rPr>
            </w:pPr>
            <w:r>
              <w:rPr>
                <w:rFonts w:cs="Myriad Web;Corbel" w:ascii="Myriad Web;Corbel" w:hAnsi="Myriad Web;Corbel"/>
                <w:i/>
                <w:sz w:val="48"/>
                <w:szCs w:val="48"/>
              </w:rPr>
              <w:t>Menu Francais</w:t>
            </w:r>
          </w:p>
          <w:p>
            <w:pPr>
              <w:pStyle w:val="Normal"/>
              <w:jc w:val="center"/>
              <w:rPr>
                <w:rFonts w:ascii="Myriad Web;Corbel" w:hAnsi="Myriad Web;Corbel" w:cs="Myriad Web;Corbel"/>
                <w:i/>
                <w:i/>
                <w:sz w:val="48"/>
                <w:szCs w:val="48"/>
              </w:rPr>
            </w:pPr>
            <w:r>
              <w:rPr>
                <w:rFonts w:cs="Myriad Web;Corbel" w:ascii="Myriad Web;Corbel" w:hAnsi="Myriad Web;Corbel"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48"/>
                <w:szCs w:val="48"/>
              </w:rPr>
              <w:t>Boisson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yriad Web;Corbel" w:ascii="Myriad Web;Corbel" w:hAnsi="Myriad Web;Corbel"/>
                <w:i/>
                <w:sz w:val="48"/>
                <w:szCs w:val="48"/>
              </w:rPr>
              <w:t>Menu (English)</w:t>
            </w:r>
            <w:r>
              <w:rPr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Book Antiqua" w:ascii="Book Antiqua" w:hAnsi="Book Antiqua"/>
                <w:i/>
                <w:sz w:val="48"/>
                <w:szCs w:val="48"/>
              </w:rPr>
              <w:t>Drink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Vin rouge (25cl)              E 1•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Vin blanc (25 cl)             E  1•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Bierre (pression) (50cl):  E 1•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tella Artois                     E 1•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rangina   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oca cola                         E 1•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imonade                        E 1•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itron presse                   E 1•8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Eau minerale                   E 1•9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afé                                 E 1•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hocolat chaud               E 1•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The                                  E 1•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Red Wine (25cl)           E 1•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White Wine (25 cl)       E  1•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Beer (draught) (50cl)    E 1•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tella Artois  (33 cl)      E 1•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rangina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oca cola                      E 1•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monade                     E 1•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mon Juice                 E 1•8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neral water               E 1•9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ffee                           E 1•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t Chocolate               E 1•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                                E 1•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(Plus 10% servis - merci)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96"/>
          <w:szCs w:val="96"/>
        </w:rPr>
        <w:t>Café Josef         Joe’s cafe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yriad Web;Corbel" w:hAnsi="Myriad Web;Corbel" w:cs="Myriad Web;Corbel"/>
                <w:i/>
                <w:i/>
                <w:sz w:val="48"/>
                <w:szCs w:val="48"/>
              </w:rPr>
            </w:pPr>
            <w:r>
              <w:rPr>
                <w:rFonts w:cs="Myriad Web;Corbel" w:ascii="Myriad Web;Corbel" w:hAnsi="Myriad Web;Corbel"/>
                <w:i/>
                <w:sz w:val="48"/>
                <w:szCs w:val="48"/>
              </w:rPr>
              <w:t>Menu Francais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yriad Web;Corbel" w:ascii="Myriad Web;Corbel" w:hAnsi="Myriad Web;Corbel"/>
                <w:i/>
                <w:sz w:val="48"/>
                <w:szCs w:val="48"/>
              </w:rPr>
              <w:t>Menu (English)</w:t>
            </w:r>
            <w:r>
              <w:rPr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Entre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oupe de jour                        E 5• 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Pate maison                           E 4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Moules et frites                      E 6•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Pla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teak au Pouvre                      E 9•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amburger                             E 6•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melette aux Champions       E 4•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alade                                     E 2•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tes                                       E 1•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Deser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ois boules de glace au choix  E 3•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fraise, vanilla, chocolat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ade de fruits                          E 3•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rte au Citron                           E 3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omage                                     E 2•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Starter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up of the day                        E 5• 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use pate                                E 4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sels and Chips                    E 6• 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Pla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ak with pepper                   E 9•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amburger                             E 6•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hroom omelette                E 4•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ad                                       E 2•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ips                                      E 1•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Deserts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ree scoops of ice-cream of your choic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strawberry, vanilla, chocolate)       </w:t>
            </w:r>
            <w:r>
              <w:rPr>
                <w:sz w:val="32"/>
                <w:szCs w:val="32"/>
              </w:rPr>
              <w:t>E3•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uit salad                                  E 3•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mon Tarte                              E 3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eese                                        E 2•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(Plus 10% servis - merci)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nu Francai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nu Anglais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Vin rouge (25cl)              E 1•8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Vin blanc (25 cl)             E  1•8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Bierre (pression) (50cl):  E 1•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lla Artois                     E 1•7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rangina                          E 1•4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oca cola                         E 1•3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imonade                        E 1•3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itron presse                   E 1•6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Eau minerale                   E 1•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fé                                 E 1•2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hocolat chaud               E 1•4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The                                  E 1•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Red Wine (25cl)           E 1•8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White Wine (25 cl)       E  1•8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Beer (draught) (50cl):   E 1•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lla Artois ( 33cl)       E 1•7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rangina                       E 1•4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oca cola                      E 1•3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monade                     E 1•3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mon Juice                 E 1•6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Mineral water               E 1•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ffee                           E 1•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t Chocolate               E 1•4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Tea                                E 1•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Myriad Web">
    <w:altName w:val="Corbel"/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25:00Z</dcterms:created>
  <dc:creator>LFT</dc:creator>
  <dc:description/>
  <cp:keywords/>
  <dc:language>en-US</dc:language>
  <cp:lastModifiedBy>Trisha</cp:lastModifiedBy>
  <dcterms:modified xsi:type="dcterms:W3CDTF">2011-01-19T14:25:00Z</dcterms:modified>
  <cp:revision>2</cp:revision>
  <dc:subject/>
  <dc:title>“Je voudrais une glace au ……”</dc:title>
</cp:coreProperties>
</file>